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Зимин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Зиминский сельсовет Топчихинского района Алтайского края на 2025 год и плановый период 2026 и 2027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Зиминского сельского Совета депутатов «О бюджете муниципального образования Зиминский сельсовет Топчихинского района Алтайского края на 2024 год и плановый период 2025 и 2026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Зиминский сельсовет Топчихинского района Алтайского края, Положением о бюджетном процессе и финансовом контроле в муниципальном образовании Зиминский сельсовет Топчихинского района Алтайского края, утвержденного решением Зиминского сельсовета Совета депутатов от 24.12.2020 № 57 (в ред. от 22.12.2021 № 24)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Зимин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 и 202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Зиминский сельсовет Топчихинского района Алтайского края на 2025 год и плановый период 2026 и 2027 годов (далее – проект бюджета) сформирован на основе прогноза социально-экономического развития Зиминского сельсовета на 2025 - 2027 годы, а также с учетом безвозмездных поступлений в бюджет муниципального образования Зимин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5 год и плановый период 2026 и 2027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2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1,9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2,7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,2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2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1,9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5 год и плановый период 2026 и 2027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5 год и плановый период 2026 и 2027 годов определены исходя из ожидаемой оценки по поступлению налоговых и других обязательных платежей в бюджет сельсовета в 2024 году,  с учетом основных показателей прогноза социально-экономического Зиминского сельсовета в 2025-2027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4 год и плановый период 2025 и 2026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2"/>
        <w:gridCol w:w="1276"/>
        <w:gridCol w:w="992"/>
        <w:gridCol w:w="1181"/>
        <w:gridCol w:w="946"/>
        <w:gridCol w:w="1275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6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2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1,8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4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3,6</w:t>
            </w:r>
          </w:p>
        </w:tc>
      </w:tr>
      <w:tr>
        <w:trPr>
          <w:trHeight w:val="12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налога на доходы физических лиц (далее – НДФЛ) на 2025 год и плановый период 2026 и 2027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поступления налога на доходы физических лиц в 2024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поступлений налога, удержанного с работников организаций, </w:t>
      </w:r>
      <w:r>
        <w:rPr>
          <w:rFonts w:cs="Times New Roman" w:ascii="Times New Roman" w:hAnsi="Times New Roman"/>
          <w:color w:val="000000"/>
          <w:sz w:val="26"/>
          <w:szCs w:val="26"/>
        </w:rPr>
        <w:t>зарегистрированных на территории муниципального образования, сумма НДФЛ, подлежащая зачислению в бюджет сельсовета в 2025 году – составит 200,0 тыс. рублей, в 2026 году – 210,0 тыс. рублей, в 2027 году – 220,5  тыс. рублей.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color w:val="000000"/>
          <w:sz w:val="26"/>
          <w:szCs w:val="26"/>
        </w:rPr>
        <w:t xml:space="preserve">Ожидаемое поступление в бюджет сельсовета по НДФЛ в 2024 году составит 180,0 тыс. рублей. 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5 году  80,8%, в плановом периоде 2026 года  80,2%, в 2027 году 79,5 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 налогам на имущество относятся налог на имущество физических лиц и </w:t>
      </w:r>
      <w:r>
        <w:rPr>
          <w:color w:val="000000"/>
          <w:sz w:val="26"/>
          <w:szCs w:val="26"/>
        </w:rPr>
        <w:t>земельный налог. Прогноз поступления земельного нало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ен исходя из поступления налога за 2024 год. С учетом темпа роста начислений по указанному налогу поступление в 2025 году составит 842,0 тыс. рублей, в 2026 году – 849,0 тыс. рублей, в 2027 году – 854,0 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поселения налога на имущество физических лиц составит в 2025 году – 82,0 тыс. рублей, плановом периоде 2026 год 85 тыс. рублей, 2027  год  90 тыс. рублей. </w:t>
      </w:r>
      <w:r>
        <w:rPr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упление неналоговых доходов </w:t>
      </w:r>
      <w:r>
        <w:rPr>
          <w:color w:val="000000"/>
          <w:sz w:val="26"/>
          <w:szCs w:val="26"/>
        </w:rPr>
        <w:t xml:space="preserve">бюджета поселения в 2025 году 211,0 тыс. рублей, в 2025 и 2026 годах прогнозируется в сумме 220,2 и 228,2  тыс. рублей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бюджета поселения по группам доходов представлено в таблице: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2"/>
        <w:gridCol w:w="1418"/>
        <w:gridCol w:w="1134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14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Большую часть неналоговых доходов бюджета поселения составляют доходы от оказания платных услуг и компенсации затрат государства.</w:t>
      </w:r>
    </w:p>
    <w:p>
      <w:pPr>
        <w:pStyle w:val="Normal"/>
        <w:spacing w:before="0" w:after="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Доходы от использова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ущества, находящегося в муниципальной собственности Зиминского сельсовет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огнозируются в 2025 году в </w:t>
      </w:r>
      <w:r>
        <w:rPr>
          <w:color w:val="000000"/>
          <w:sz w:val="26"/>
          <w:szCs w:val="26"/>
        </w:rPr>
        <w:t>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1,0 тыс. рублей, в 2026 году – 93,2 тыс. рублей, в 2027 году – 93,2 тыс. рублей.</w:t>
      </w:r>
    </w:p>
    <w:p>
      <w:pPr>
        <w:pStyle w:val="3"/>
        <w:spacing w:before="0" w:after="0"/>
        <w:ind w:left="0" w:firstLine="5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3"/>
        <w:spacing w:before="0" w:after="0"/>
        <w:ind w:left="0" w:firstLine="54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оходы от оказания платных услуг (работ) и компенсации затрат государства</w:t>
      </w:r>
    </w:p>
    <w:p>
      <w:pPr>
        <w:pStyle w:val="24"/>
        <w:rPr/>
      </w:pPr>
      <w:r>
        <w:rPr>
          <w:color w:val="000000"/>
          <w:sz w:val="26"/>
          <w:szCs w:val="26"/>
        </w:rPr>
        <w:t>Прогноз доходов от оказания платных услуг и компенсации затрат государства составит в 2025 году 120,0 тыс. рублей, а плановом периоде 2026 год – 127,0 тыс. рублей и 2027 год – 135,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5 год и на плановый период 2026 и 2027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,2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,2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3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6,5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5 год и плановый период 2026 и 2027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5 год определен в сумме 0,0 тыс. рублей, 2026 год – 0,0 тыс. рублей, 2027 год – 0,0 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5-2027 годах выглядит следующим образом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134"/>
        <w:gridCol w:w="1134"/>
        <w:gridCol w:w="1042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7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1,9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шести  муниципальных программ в 2025 году планируются в сумме 341,6 тыс. рублей, из них: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«Профилактика преступлений и иных правонарушений на территории Зиминского сельсовета» – 5,0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витие малого и среднего предпринимательства на территории Зиминского сельсовета» – 3,0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еспечение первичных мер пожарной безопасности на территории Зиминского сельсовета» – 30,0 тыс. рубле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Благоустройство территории муниципального образования Зиминский сельсовет Топчихинского района Алтайского края» – 277,1 тыс. рублей;</w:t>
      </w:r>
    </w:p>
    <w:p>
      <w:pPr>
        <w:pStyle w:val="Style17"/>
        <w:ind w:left="348" w:hanging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Зиминского сельсовета» – 13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 школьного спорта и массового спорта на территории Зиминского сельсовета на 2023-2027 годы» – 13,5 тыс. рублей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СУДАРСТВЕННЫЕ ВОПРОСЫ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 разделу «Общегосударственные вопросы» расходы на 2025 год определены в сумме 2737,1 тыс. рублей, на 2026 год – 2670,6 тыс. рублей, на 2027 год – 2677,2 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 проекте бюджета сельсовета расходы на оплату труда и начисления по органам местного самоуправления (далее – ОМС) на 2025 год предусмотрены в сумме 1213,4 тыс. рублей, на плановый период 2026 в сумме 1213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и 2027 -1056,2 тыс. рублей.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труктуре расходов бюджета сельсовета расходы на содержание ОМС составят: 2025 год  – 36,5 %, 2025 год – 36,4 %, в 2026 году – 31,6 %.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5 году – 114,2 тыс. рублей, в плановом периоде: 2026 год 123,0 тыс. рублей, 2027 год – 126,6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5 году – 39,6 тыс. рублей, плановом периоде 2026 году 39,6 тыс. рублей и 2027 году – 39,6 тыс. рублей. </w:t>
        <w:tab/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включает бюджетные ассигнования на реализацию муниципальной программы «Профилактика преступлений и иных правонарушений на территории Зиминского сельсовета», муниципальной программы «Обеспечение первичных мер пожарной безопасности на территории Зиминского сельсовета» и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з бюджет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Топчихинский район Алтайского края бюджету муниципального образования Зиминский </w:t>
      </w:r>
      <w:r>
        <w:rPr>
          <w:rFonts w:cs="Times New Roman" w:ascii="Times New Roman" w:hAnsi="Times New Roman"/>
          <w:spacing w:val="-6"/>
          <w:sz w:val="26"/>
          <w:szCs w:val="26"/>
        </w:rPr>
        <w:t>сельсовет Топчихинского район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Алтайского кра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на реализацию муниципальной программы «Профилактика преступлений и иных правонарушений на территории Зиминского сельсовета» составят в 2025 году составят 5,0 тыс. рублей, на плановый период 2026-2027 года –  5 тыс. рублей ежегодн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е «Обеспечение первичных мер пожарной безопасности на территории Зиминского сельсовета» составят в 2025 году составят 30,0 тыс. рублей, на плановый период 2026 год – 30 тыс. рублей и 2027 год сумме 30,0 тыс. рублей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5 году 33,8 тыс. рублей и плановый период 2026 год – 34,8 тыс. рублей и 2027 год -  31,8 тыс. рублей ежегодно (ремонт и содержание 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омобильных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дорог общ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льзован</w:t>
      </w:r>
      <w:r>
        <w:rPr>
          <w:spacing w:val="-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</w:t>
      </w:r>
      <w:r>
        <w:rPr>
          <w:color w:val="000000"/>
          <w:spacing w:val="-3"/>
          <w:sz w:val="26"/>
          <w:szCs w:val="26"/>
        </w:rPr>
        <w:t>н</w:t>
      </w:r>
      <w:r>
        <w:rPr>
          <w:color w:val="000000"/>
          <w:sz w:val="26"/>
          <w:szCs w:val="26"/>
        </w:rPr>
        <w:t>ач</w:t>
      </w:r>
      <w:r>
        <w:rPr>
          <w:color w:val="000000"/>
          <w:spacing w:val="-2"/>
          <w:sz w:val="26"/>
          <w:szCs w:val="26"/>
        </w:rPr>
        <w:t>е</w:t>
      </w:r>
      <w:r>
        <w:rPr>
          <w:color w:val="000000"/>
          <w:sz w:val="26"/>
          <w:szCs w:val="26"/>
        </w:rPr>
        <w:t>ни</w:t>
      </w:r>
      <w:r>
        <w:rPr>
          <w:color w:val="000000"/>
          <w:spacing w:val="-4"/>
          <w:sz w:val="26"/>
          <w:szCs w:val="26"/>
        </w:rPr>
        <w:t>я</w:t>
      </w:r>
      <w:r>
        <w:rPr>
          <w:sz w:val="26"/>
          <w:szCs w:val="26"/>
        </w:rPr>
        <w:t xml:space="preserve"> за счет средств муниципального дорожного фонда Топчихинского района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Благоустройство территории муниципального образования Зиминский сельсовет Топчихинского района Алтайского края»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Расходы бюджета на реализацию данной программы на 2025 год – 292,5 тыс. рублей и плановый период 2026 год 292,5 тыс. рублей, 2027 год в сумме 292,5 тыс. рублей.</w:t>
      </w:r>
    </w:p>
    <w:p>
      <w:pPr>
        <w:pStyle w:val="Normal"/>
        <w:spacing w:before="0" w:after="0"/>
        <w:ind w:firstLine="708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5 год составляет 91,8 и плановый период на 2025 - в сумме 92,8 тыс. рублей и 2027 – 93,8 тыс.рублей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заложены расходы на реализацию муниципальной программы «Развитие физической культуры, школьного спорта и массового спорта на территории Зиминского сельсовета на 2023-2027 годы», в т. ч. на проведение физкультурных и спортивных мероприятий на 2025 год – 13,5 тыс. рублей и плановый период: 2026 год – 13,7 тыс.рублей и 2027 год – 14,0 тыс.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</w:t>
      </w:r>
      <w:r>
        <w:rPr>
          <w:sz w:val="24"/>
          <w:szCs w:val="16"/>
        </w:rPr>
        <w:t>УСЛОВНО УТВЕРЖДАЕМЫЕ РАСХОДЫ</w:t>
      </w:r>
    </w:p>
    <w:p>
      <w:pPr>
        <w:pStyle w:val="Normal"/>
        <w:ind w:firstLine="851"/>
        <w:rPr/>
      </w:pPr>
      <w:r>
        <w:rPr>
          <w:sz w:val="26"/>
          <w:szCs w:val="26"/>
        </w:rPr>
        <w:t>По данному разделу заложены расходы на 2026 г.- 65,3 тыс. рублей, а 2027 г.- 66,4 тыс. рублей.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5 году и плановом периоде 2026 и 2027 годах – 0,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Зиминского сельсовета в 2025 году и плановом периоде 2026 и 2027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Зиминского сельсовета на 2025 год и плановый период 2026 и 2027: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    А.Г. Джаназя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56:00Z</dcterms:created>
  <dc:creator>OEM</dc:creator>
  <dc:description/>
  <cp:keywords/>
  <dc:language>en-US</dc:language>
  <cp:lastModifiedBy>Zimino</cp:lastModifiedBy>
  <cp:lastPrinted>2019-10-31T12:48:00Z</cp:lastPrinted>
  <dcterms:modified xsi:type="dcterms:W3CDTF">2024-11-15T05:12:00Z</dcterms:modified>
  <cp:revision>797</cp:revision>
  <dc:subject/>
  <dc:title>Пояснительная записка </dc:title>
</cp:coreProperties>
</file>