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ЗИМИНСКОГО СЕЛЬСОВЕТА</w:t>
      </w:r>
    </w:p>
    <w:p>
      <w:pPr>
        <w:pStyle w:val="Normal"/>
        <w:jc w:val="center"/>
        <w:rPr/>
      </w:pPr>
      <w:r>
        <w:rPr>
          <w:b/>
        </w:rPr>
        <w:t>ТОПЧИХИ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0.2022                                                                                                                  № 29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Зимино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 утверждении муниципальной</w:t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Развитие физической</w:t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ы, школьного   спорта    и</w:t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ого   спорта на  территории </w:t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инского                    сельсовета</w:t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- 2027 годы»</w:t>
      </w:r>
    </w:p>
    <w:p>
      <w:pPr>
        <w:pStyle w:val="Normal"/>
        <w:ind w:right="477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pacing w:val="4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</w:t>
      </w:r>
      <w:r>
        <w:rPr>
          <w:rFonts w:eastAsia="Calibri" w:cs="Times New Roman" w:ascii="Times New Roman" w:hAnsi="Times New Roman"/>
          <w:bCs/>
          <w:sz w:val="27"/>
          <w:szCs w:val="27"/>
        </w:rPr>
        <w:t>популяризации массового спорта, приобщения населения к регулярным занятиям физической культурой и спортом</w:t>
      </w:r>
      <w:r>
        <w:rPr>
          <w:rFonts w:cs="Times New Roman" w:ascii="Times New Roman" w:hAnsi="Times New Roman"/>
          <w:sz w:val="27"/>
          <w:szCs w:val="27"/>
        </w:rPr>
        <w:t xml:space="preserve">, руководствуясь Федеральным законом от 06 октября 2003 года № 131-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на территории муниципального образования Зиминский сельсовет, утвержденным постановлением Администрации сельсовета от 20.12.2013 № 75 (в редакции от 31.05.2019 № 25), Уставом муниципального образования Зиминский сельсовет Топчихинского района Алтайского края, </w:t>
      </w:r>
      <w:r>
        <w:rPr>
          <w:rFonts w:cs="Times New Roman" w:ascii="Times New Roman" w:hAnsi="Times New Roman"/>
          <w:spacing w:val="40"/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ую муниципальную программу «Развитие физической культуры, школьного  спорта и массового спорта на территории Зиминского сельсовета на 2023-2027 годы»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и силу с 01.01.2023 года постановления Администрации сельсовета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т 14.10.2019 № 43 «Об утверждении муниципальной программы «Развитие физической культуры, школьного спорта и массового спорта на территории Зиминского сельсовета на 2020-2022 годы»;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т 24.02.2021 № 8 «О внесении изменений в постановление Администрации сельсовета от 14.10.2019 № 43 «Об утверждении муниципальной программы «Развитие физической культуры, школьного спорта и массового спорта на территории Зиминского сельсовета на 2020-2022 годы»;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т 18.02.2022 № 13 «О внесении изменений в муниципальную программу  «Развитие физической культуры, школьного спорта и массового спорта на территории Зиминского сельсовета на 2020-2022 годы». 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/>
      </w:pPr>
      <w:r>
        <w:rPr>
          <w:sz w:val="27"/>
          <w:szCs w:val="27"/>
        </w:rPr>
        <w:t>3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/>
      </w:pPr>
      <w:r>
        <w:rPr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полномочия главы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сельсовета                                                          А.Г. Джаназян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а постановлением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ельсовет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3.10. 2022 № 29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0" w:name="sub_10010"/>
      <w:bookmarkStart w:id="1" w:name="sub_10010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0010"/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физической культуры, школьного спорта и массового спорта на территории Зиминского сельсов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3-2027 годы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3"/>
      </w:tblGrid>
      <w:tr>
        <w:trPr>
          <w:trHeight w:val="67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иминского сельсовета</w:t>
            </w:r>
          </w:p>
        </w:tc>
      </w:tr>
      <w:tr>
        <w:trPr>
          <w:trHeight w:val="2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9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инская ООШ – филиал МКОУ "Чистюньская  СОШ " (по согласованию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инский сельский клуб (по согласованию)</w:t>
            </w:r>
          </w:p>
        </w:tc>
      </w:tr>
      <w:tr>
        <w:trPr>
          <w:trHeight w:val="30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 целевые инструменты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на территории Зиминского сельсовета физической культуры, школьного спорта и массового спорта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материально-технической базы учреждений в сфере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ить дальнейшее развитие физкультурно-спортивной работы с населением Зиминского сельсовет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населения, систематически занимающегося физической культурой и массовым спортом.</w:t>
            </w:r>
          </w:p>
          <w:p>
            <w:pPr>
              <w:pStyle w:val="Normal"/>
              <w:ind w:left="57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учащихся и студентов, систематически занимающихся физической культурой и спортом, в общей численности учащихся и студентов</w:t>
            </w:r>
            <w:r>
              <w:rPr>
                <w:rFonts w:cs="Courier New"/>
                <w:sz w:val="28"/>
                <w:szCs w:val="28"/>
              </w:rPr>
              <w:t>.</w:t>
            </w:r>
          </w:p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лиц с ограниченными возможностями здоровья, систематически занимающегося физической культурой и массовым спортом, в общей численности данной категории населения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 годы без деления на этап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из бюджета сельсовета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,4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23 год –  13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24 год –  13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 13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26 год –  13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 14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сельсовета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бюджета сельсовета подлежит ежегодному уточнению при подготовке проекта бюджета сельсовета на очередной финансовый год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>
                <w:sz w:val="28"/>
                <w:szCs w:val="28"/>
              </w:rPr>
              <w:t>- увеличить удельный вес населения Зиминского сельсовета, систематически занимающегося физической культурой и спортом, до 25 %;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8"/>
                <w:szCs w:val="28"/>
              </w:rPr>
              <w:t>- увеличить удельный вес детей и подростков, занимающихся в физкультурно-спортивных секциях, клубах, до 55 %;</w:t>
            </w:r>
          </w:p>
          <w:p>
            <w:pPr>
              <w:pStyle w:val="Normal"/>
              <w:ind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молодых специалистов, приступивших к работе в области физической культуры и спорта – 1  человек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в Зиминском сельсовете, важнейшим средством оздоровления населения сельсовета, гражданского и патриотического воспитания детей и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Зиминском сельсовете обострились проблемы, связанные с состоянием здоровья людей, увеличилось злоупотребление алкоголем, табакокурением. Наблюдается снижение уровня физической подготовки и физического развития практически всех социально-демографических групп населения,</w:t>
      </w:r>
      <w:r>
        <w:rPr>
          <w:rFonts w:eastAsia="Calibri"/>
          <w:sz w:val="28"/>
          <w:szCs w:val="28"/>
        </w:rPr>
        <w:t xml:space="preserve"> население недостаточно привлекается к регулярным занятиям физической куль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ую тревогу вызывает рост преступности в молодежной сфере.</w:t>
      </w:r>
    </w:p>
    <w:p>
      <w:pPr>
        <w:pStyle w:val="2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и гармонично развитого поколения – одно из предназначений такой отрасли социальной сферы, как физкультура и спорт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2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ровень осознанности в необходимости регулярных занятий физическими упражнениями остается низким для подавляющей части населения, несмотря на активную пропаганду здорового образа жизни, регулярное информирование о спортивно-массовых мероприятиях на сходах и собраниях граждан, в районной газете «Наше сло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а материально-техническая база для занятия физкультурой и спортом. Не решены кадровые вопросы отрасли физической культуры и спорта: необходимы тренеры по спорту для работы с населением.</w:t>
      </w:r>
    </w:p>
    <w:p>
      <w:pPr>
        <w:pStyle w:val="Normal"/>
        <w:tabs>
          <w:tab w:val="clear" w:pos="708"/>
          <w:tab w:val="left" w:pos="36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а проблема слабой физической подготовки и физического развития учащихся и молодежи призывного возрас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озволит обеспечить дальнейшее развитие физической культуры и спорта на территории Зиминского сельсовета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200"/>
      <w:bookmarkStart w:id="4" w:name="sub_1200"/>
      <w:bookmarkEnd w:id="4"/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риоритетные направления реализации программы, цели и задачи, описание основных ожидаемых конечных результатов программы, сроков и этапов ее реализации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1. Приоритетные направления реализации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оритетными направлениями муниципальной политики в области физической культуры, школьного спорта и массового спорта Зиминского сельсовета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физического воспитания и развития человека в различные периоды его жизни, в первую очередь - подрастающего поко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здание спортивных секций, в том числе, для самостоятельно занимающихся физической культурой и спорт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частие в соревнованиях, турнирах, спартакиадах сред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позволит привлечь к систематическим занятиям физической культурой, школьным спортом и массовым спортом и приобщить к здоровому образу жизни большую часть населения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Цель и задачи программы</w:t>
      </w:r>
    </w:p>
    <w:p>
      <w:pPr>
        <w:pStyle w:val="Normal"/>
        <w:ind w:firstLine="540"/>
        <w:jc w:val="both"/>
        <w:rPr/>
      </w:pPr>
      <w:bookmarkStart w:id="5" w:name="sub_1200"/>
      <w:bookmarkEnd w:id="5"/>
      <w:r>
        <w:rPr>
          <w:sz w:val="28"/>
          <w:szCs w:val="28"/>
        </w:rPr>
        <w:t>Целью программы является создание условий для развития массовой физической культуры и спорта в Зиминском сельсове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альнейшее развитие материально-технической базы учреждений в сфере физической культуры и спор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дальнейшее развитие физкультурно-спортивной работы с населением Зиминского сельсовета.</w:t>
      </w:r>
      <w:bookmarkStart w:id="6" w:name="sub_130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Конечные результат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ейшим ожидаемым конечным результатом реализации программы является устойчивое развитие физической культуры, школьного спорта и массового спорта, характеризующееся ростом количественных показателей и качественной оценкой изменений, происходящих в сфере физической культуры и спорта. Основные индикаторы и их значения представлены в </w:t>
      </w:r>
      <w:hyperlink w:anchor="Par31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Сроки реализации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 xml:space="preserve">Реализация программы будет осуществляться в течение 2023-2027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ru-RU"/>
        </w:rPr>
      </w:pPr>
      <w:bookmarkStart w:id="7" w:name="sub_1400"/>
      <w:bookmarkEnd w:id="7"/>
      <w:r>
        <w:rPr>
          <w:b/>
          <w:sz w:val="28"/>
          <w:szCs w:val="28"/>
        </w:rPr>
        <w:t xml:space="preserve">3. Обобщенная характеристика мероприятий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мы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 xml:space="preserve">Перечень основных мероприятий программы представлен 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ложени</w:t>
      </w:r>
      <w:r>
        <w:rPr>
          <w:sz w:val="28"/>
          <w:szCs w:val="28"/>
          <w:lang w:val="ru-RU"/>
        </w:rPr>
        <w:t>и № 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extBody"/>
        <w:spacing w:before="0" w:after="0"/>
        <w:ind w:hanging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щий объем финансовых ресурсов, необходимых </w:t>
      </w:r>
    </w:p>
    <w:p>
      <w:pPr>
        <w:pStyle w:val="TextBody"/>
        <w:spacing w:before="0" w:after="0"/>
        <w:ind w:hanging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1400"/>
      <w:bookmarkEnd w:id="8"/>
      <w:r>
        <w:rPr>
          <w:sz w:val="28"/>
          <w:szCs w:val="28"/>
        </w:rPr>
        <w:t>Финансирование мероприятий программы обеспечивается за счет средств  бюджета сельсовета.</w:t>
      </w:r>
      <w:bookmarkStart w:id="9" w:name="sub_160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рограммы из бюджета сельсовета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7,4 тысяч рублей, в том числе по годам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2023 год –  13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2024 год –  13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2025 год –  13,5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2026 год –  13,7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2027 год –  14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а сельсове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ёт безвозмездных поступлений от физических и юридических лиц, предусмотренных на софинансирование муниципальной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средств бюджета сельсовета подлежит ежегодному уточнению при подготовке проекта бюджета сельсовета на очередной финансовый год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исков реализации программы и описание мер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ам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настоящей программы и для достижения поставленных ею целей необходимо учитывать возможные макроэкономические, социальные и прочие рис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осуществления и оперативного внесения необходимых измене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В рамках программы отсутствует возможность управления этими рисками. Вероятен лишь оперативный учет последствий их проя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финансовых рисков возможна на основе регулярного мониторинга и оценки эффективности реализации мероприятий программы, разработки дополнительных мер, своевременной корректировки перечня мероприятий и показателе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Style w:val="StrongEmphasis"/>
          <w:sz w:val="28"/>
          <w:szCs w:val="28"/>
        </w:rPr>
        <w:t>6. Методика оценки эффективности муниципальной программы</w:t>
      </w:r>
    </w:p>
    <w:p>
      <w:pPr>
        <w:pStyle w:val="Heading1"/>
        <w:spacing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омплексная оценка эффективности реализации муниципальной программы и входящих в нее подпрограмм проводится на основе оценок по трем критериям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бюджета сельсовета муниципальной программы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192"/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spacing w:lineRule="auto" w:line="24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spacing w:lineRule="auto" w:line="24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 Оценка степени соответствия запланированному уровню затрат и эффективности использования средств  бюджета  сельсов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100%),</w:t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=1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Реализация муниципальной программы может характеризов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rPr/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, школьного спорта и массового спорта на территории Зиминского сельсовета  на 2023-2027 годы»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Развитие физической культуры, школьного спорта и массового спорта на территории Зим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-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180"/>
        <w:gridCol w:w="992"/>
        <w:gridCol w:w="992"/>
        <w:gridCol w:w="851"/>
        <w:gridCol w:w="850"/>
        <w:gridCol w:w="851"/>
        <w:gridCol w:w="810"/>
        <w:gridCol w:w="868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индикатор</w:t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целевых индикаторов по годам:</w:t>
            </w:r>
          </w:p>
        </w:tc>
      </w:tr>
      <w:tr>
        <w:trPr>
          <w:trHeight w:val="19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к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г.)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</w:tr>
      <w:tr>
        <w:trPr>
          <w:trHeight w:val="4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, систематически занимающегося физической культурой и массовым спорто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ащихся и студентов, систематически занимающихся физической культурой и массовым  спортом, от общей численности учащихся и студент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лиц с ограниченными возможностями здоровья, систематически занимающихся физической культурой и массовым спортом, в общей численности данной категории насел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639" w:right="-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физической культуры, школьного спорта и массового спорта на территории Зиминского сельсовета на 2023-2027 годы»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ных мероприятий муниципальной программы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, школьного спорта и массового спорта на территории Зиминского сельсовета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3-2027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529"/>
        <w:gridCol w:w="992"/>
        <w:gridCol w:w="2267"/>
        <w:gridCol w:w="993"/>
        <w:gridCol w:w="992"/>
        <w:gridCol w:w="967"/>
        <w:gridCol w:w="30"/>
        <w:gridCol w:w="30"/>
        <w:gridCol w:w="915"/>
        <w:gridCol w:w="15"/>
        <w:gridCol w:w="31"/>
        <w:gridCol w:w="74"/>
        <w:gridCol w:w="1203"/>
        <w:gridCol w:w="2409"/>
      </w:tblGrid>
      <w:tr>
        <w:trPr>
          <w:trHeight w:val="3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5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(тыс. рублей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32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здание условий для развития  физической культуры, школьного спорта и массового спорта на территории Зим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: </w:t>
            </w:r>
            <w:r>
              <w:rPr>
                <w:sz w:val="28"/>
                <w:szCs w:val="28"/>
              </w:rPr>
              <w:t>обеспечить дальнейшее развитие материально-технической базы учреждений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ельсовета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1.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портивного инвентаря и оборуд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2: </w:t>
            </w:r>
            <w:r>
              <w:rPr>
                <w:sz w:val="28"/>
                <w:szCs w:val="28"/>
              </w:rPr>
              <w:t>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имать участие в  районных летних и зимних Олимпиадах сельских спортсменов Топчих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Зиминская ООШ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 районных спартакиад, спортивных соревнований среди 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Зиминская ООШ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3: </w:t>
            </w:r>
            <w:r>
              <w:rPr>
                <w:sz w:val="28"/>
                <w:szCs w:val="28"/>
              </w:rPr>
              <w:t>осуществить дальнейшее развитие физкультурно-спортивной работы с населением Зим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 среди молодежных команд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Зиминский  сельский клуб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ельсовета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массовых праздников (День физкультурника, Кросс нации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ельсовета, Зиминский  сельский клуб (по согласованию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оздоровительных мероприятий для лиц пожил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Зиминский  сельский клуб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летних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ове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ая ООШ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  сельский клуб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ельсовета 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дрового обеспечения отросли физической культуры и спорта в селе, путем привлечения молодых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комитет по образованию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ельсовета </w:t>
            </w:r>
          </w:p>
        </w:tc>
      </w:tr>
    </w:tbl>
    <w:p>
      <w:pPr>
        <w:pStyle w:val="Normal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, школьного спорта и массового спорта на территории      Зиминского сельсовета </w:t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на 2023-2027  годы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, школьного спорта и массового спорта на территории Зиминского сельсове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-2027 годы»</w:t>
      </w:r>
    </w:p>
    <w:p>
      <w:pPr>
        <w:pStyle w:val="Normal"/>
        <w:shd w:fill="FFFFFF" w:val="clear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5"/>
        <w:gridCol w:w="836"/>
        <w:gridCol w:w="836"/>
        <w:gridCol w:w="698"/>
        <w:gridCol w:w="806"/>
        <w:gridCol w:w="875"/>
        <w:gridCol w:w="1525"/>
      </w:tblGrid>
      <w:tr>
        <w:trPr/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Источники и направл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ходов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Сумма расходов, тыс. рублей</w:t>
            </w:r>
          </w:p>
        </w:tc>
      </w:tr>
      <w:tr>
        <w:trPr/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финансовых затрат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67,4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сельсове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67,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3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21:00Z</dcterms:created>
  <dc:creator>USER</dc:creator>
  <dc:description/>
  <cp:keywords/>
  <dc:language>en-US</dc:language>
  <cp:lastModifiedBy>Zimino</cp:lastModifiedBy>
  <cp:lastPrinted>2019-10-16T15:46:00Z</cp:lastPrinted>
  <dcterms:modified xsi:type="dcterms:W3CDTF">2022-10-21T09:36:00Z</dcterms:modified>
  <cp:revision>72</cp:revision>
  <dc:subject/>
  <dc:title>АДМИНИСТРАЦИЯ ТОПЧИХИНСКОГО РАЙОНА</dc:title>
</cp:coreProperties>
</file>