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Белояров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Белояровский сельсовет Топчихинского района Алтайского края на 2025 год и плановый период 2026 и 2027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Белояровского сельского Совета депутатов «О бюджете муниципального образования Белояровский сельсовет Топчихинского района Алтайского края на 2024 год и плановый период 20254 и 2026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Белояровский сельсовет Топчихинского района Алтайского края, Положением о бюджетном процессе и финансовом контроле в муниципальном образовании Белояровский сельсовет Топчихинского района Алтайского края, утвержденного решением Белояровского сельсовета Совета депутатов от 23.12.2020 № 23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Белояров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 и 202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Белояровский сельсовет Топчихинского района Алтайского края на 2025 год и плановый период 2026 и 2027 годов (далее – проект бюджета) сформирован на основе прогноза социально-экономического развития Белояровского сельсовета на 2025 - 2027 годы, а также с учетом безвозмездных поступлений в бюджет муниципального образования Белояров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5 год и плановый период 2026 и 2027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план на 2024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2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7,9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,3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8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,6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2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7,9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5 год и плановый период 2026 и 2027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5 год и плановый период 2026 и 2027 годов определены исходя из ожидаемой оценки по поступлению налоговых и других обязательных платежей в бюджет сельсовета в 2024 году,  с учетом основных показателей прогноза социально-экономического Белояровского сельсовета в 2025-2026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5 год и плановый период 2026 и 2027 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2"/>
        <w:gridCol w:w="1276"/>
        <w:gridCol w:w="992"/>
        <w:gridCol w:w="1181"/>
        <w:gridCol w:w="946"/>
        <w:gridCol w:w="1275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6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2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19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2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19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0%</w:t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,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налога на доходы физических лиц (далее – НДФЛ) 2025 год и плановый период 2026 и 2027 годов рассчитан в соответствии с положениями главы 23 части второй Налогового кодекса Российской Федерации исходя из </w:t>
      </w:r>
      <w:r>
        <w:rPr>
          <w:rFonts w:cs="Times New Roman" w:ascii="Times New Roman" w:hAnsi="Times New Roman"/>
          <w:color w:val="000000"/>
          <w:sz w:val="26"/>
          <w:szCs w:val="26"/>
        </w:rPr>
        <w:t>прогнозируемого объема фонда оплаты труда, численности занятого населения и ожидаемой оценки поступления налога на доходы физических лиц в 2024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5 году – составит 140,0 тыс. рублей, в 2026 году – 147,0 тыс. рублей, в 2027 году – 154,40  тыс. рублей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 xml:space="preserve">Ожидаемое поступление в бюджет сельсовета по НДФЛ в 2024 году составит 117,0 тыс. рублей. </w:t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5 году 81,6% в плановом периоде 2026 года 81,35%, в 2027 году 80,7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 земельного нало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ен исходя из поступления налога за 2024 год. С учетом темпа роста начислений по указанному налогу в 2025 году поступление составит 900,0 тыс. рублей, в 2025 году – 920,0 тыс. рублей, в 2027 году – 920,0  тыс. рублей.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поселения налога на имущество физических лиц составит в 2025 году – 45,0 тыс. рублей, плановом периоде 2026 года 47,3 тыс. рублей, в 2027 – 49,7 тыс. рублей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упление неналоговых доходов бюджета поселения в 2025 </w:t>
      </w:r>
      <w:r>
        <w:rPr>
          <w:color w:val="000000"/>
          <w:sz w:val="26"/>
          <w:szCs w:val="26"/>
        </w:rPr>
        <w:t>году прогнозируется в сумме 6,9 тыс. рублей, в 2026 и 2027 годах прогнозируется в сумме 6,9 тыс. рубле</w:t>
      </w:r>
      <w:r>
        <w:rPr>
          <w:sz w:val="26"/>
          <w:szCs w:val="26"/>
        </w:rPr>
        <w:t>й ежегодно. Предполагается доля неналоговых доходов в общей сумме налоговых и неналоговых доходов в 2025 году 0,6 %, в 2025 и 2026 годах 0,6%.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 xml:space="preserve">Поступление неналоговых доходов бюджета поселения по группам доходов </w:t>
      </w:r>
      <w:r>
        <w:rPr/>
        <w:t>представлено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1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собственности Белояровского сельсовет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рогнозируются в 2025 году в сумме</w:t>
      </w:r>
      <w:r>
        <w:rPr>
          <w:b/>
          <w:sz w:val="26"/>
          <w:szCs w:val="26"/>
        </w:rPr>
        <w:t xml:space="preserve"> 6,4</w:t>
      </w:r>
      <w:r>
        <w:rPr>
          <w:sz w:val="26"/>
          <w:szCs w:val="26"/>
        </w:rPr>
        <w:t xml:space="preserve"> тыс. рублей, в 2026 году – 6,4 тыс. рублей, в 2027 году – 6,4 тыс. рублей.</w:t>
      </w:r>
    </w:p>
    <w:p>
      <w:pPr>
        <w:pStyle w:val="3"/>
        <w:spacing w:before="0" w:after="0"/>
        <w:ind w:left="0"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5 год и на плановый период 2026 и 2027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6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8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6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10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5 год и плановый период 2026 - 2027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5 год определен в сумме 20,0 тыс. рублей, 2026 год – 20,0 тыс. рублей, 2027 год –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2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5-2027 годах выглядит следующим образом: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1"/>
        <w:gridCol w:w="1061"/>
        <w:gridCol w:w="1217"/>
        <w:gridCol w:w="1049"/>
        <w:gridCol w:w="1042"/>
      </w:tblGrid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6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0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596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спор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7,9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ю шест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в 2025 году планируются в сумме 213</w:t>
      </w:r>
      <w:r>
        <w:rPr>
          <w:rFonts w:cs="Times New Roman" w:ascii="Times New Roman" w:hAnsi="Times New Roman"/>
          <w:color w:val="000000"/>
          <w:sz w:val="26"/>
          <w:szCs w:val="26"/>
        </w:rPr>
        <w:t>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преступлений и иных правонарушений на территории Белояровского сельсовета Топчихинского района – 3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на территории Белояровского сельсовета Топчихинского района -3,0 тыс. рублей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первичных мер пожарной безопасности на территории Белояровского сельсовета Топчихинского района– 30,0 тыс. рублей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культуры на территории Белояровского сельсовета Топчихинского района– 165,5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физической культуры, школьного спорта и массового спорта на территории Белояровского сельсовета – 12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территории Белояровского сельсовета Топчихинского района – 313,6 тыс. рублей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БЩЕГОСУДАРСТВЕННЫЕ ВОПРОСЫ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азделу «Общегосударственные вопросы» расходы на 2025 год определены в сумме 2664,6 тыс. рублей, на 2026 год – 2601,1 тыс. рублей, на 2027 год - </w:t>
        <w:br/>
        <w:t>2596,4 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 проекте бюджета сельсовета расходы на оплату труда и начисления по органам местного самоуправления (далее – ОМС) на 2025 год предусмотрены в сумме 1527,2 тыс. рублей, на плановый период 2025 и 2027 годов предусмотрены в сумме 1527,2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 xml:space="preserve">. рублей ежегодно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труктуре расходов бюджета сельсовета расходы на содержание ОМС составят: 2025 год – 40,73 %, 2026 год – 41,22 %, в 2027 году – 42,15 %.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5 году – 143,2 тыс. рублей, в плановом периоде: 2026 год 157,7 тыс. рублей, 2027 год – 163,7 тыс. рублей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5 году – 42 тыс. рублей, плановом периоде 2026 год 42 тыс. рублей и 2027 год – 42 тыс. рублей. </w:t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включает бюджетные ассигнования на реализацию муниципальной программы «Профилактика преступлений и иных правонарушений на территории Белояровского сельсовета Топчихинского района», муниципальной программы «Обеспечение первичных мер пожарной безопасности на территории Белояровского сельсовета» и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з 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Топчихинский район Алтайского края бюджету муниципального образования Белояровский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сельсовет Топчихинского района Алтайского края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на реализацию муниципальной программы «Профилактика преступлений и иных правонарушений на территории Белояровского сельсовета Топчихинского района» в 2025 году составят 3,0 тыс. рублей, на плановый период 2026 и 2027 годов предусмотрены в сумме 3,0 тыс. рублей ежегодно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е «Обеспечение первичных мер пожарной безопасности на территории Белояровского сельсовета» составят в 2025-2027 годах – 5,0 тыс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5 году – 4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5 </w:t>
      </w:r>
      <w:r>
        <w:rPr>
          <w:rFonts w:cs="Times New Roman" w:ascii="Times New Roman" w:hAnsi="Times New Roman"/>
          <w:sz w:val="26"/>
          <w:szCs w:val="26"/>
        </w:rPr>
        <w:t>тыс. рублей, плановом периоде 2026 год – 41,5 и  2027 год – 40</w:t>
      </w:r>
      <w:r>
        <w:rPr>
          <w:rFonts w:cs="Times New Roman" w:ascii="Times New Roman" w:hAnsi="Times New Roman"/>
          <w:color w:val="000000"/>
          <w:sz w:val="26"/>
          <w:szCs w:val="26"/>
        </w:rPr>
        <w:t>,5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ежегодно. 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расходы на ремонт и содержа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>томобильных</w:t>
      </w:r>
      <w:r>
        <w:rPr>
          <w:rFonts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рог общ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го</w:t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>льзован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>я</w:t>
      </w:r>
      <w:r>
        <w:rPr>
          <w:rFonts w:cs="Times New Roman" w:ascii="Times New Roman" w:hAnsi="Times New Roman"/>
          <w:color w:val="000000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ого</w:t>
      </w:r>
      <w:r>
        <w:rPr>
          <w:rFonts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color w:val="000000"/>
          <w:sz w:val="26"/>
          <w:szCs w:val="26"/>
        </w:rPr>
        <w:t>ач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ни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муниципального дорожного фонда Топчихинского района и расходы на обеспечение исполнения муниципальн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на территории Белояровского сельсовета Топчих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Белояровского сельсовета Топчихинского района»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на реализацию данной программы в 2025 году составят </w:t>
        <w:br/>
      </w:r>
      <w:r>
        <w:rPr>
          <w:color w:val="000000"/>
          <w:sz w:val="26"/>
          <w:szCs w:val="26"/>
        </w:rPr>
        <w:t>316,6</w:t>
      </w:r>
      <w:r>
        <w:rPr>
          <w:sz w:val="26"/>
          <w:szCs w:val="26"/>
        </w:rPr>
        <w:t xml:space="preserve"> тыс. рублей, плановом периоде 2026 года </w:t>
      </w:r>
      <w:r>
        <w:rPr>
          <w:color w:val="000000"/>
          <w:sz w:val="26"/>
          <w:szCs w:val="26"/>
        </w:rPr>
        <w:t>– 316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2027 года – </w:t>
        <w:br/>
        <w:t>316,6  тыс. рублей.</w:t>
      </w:r>
    </w:p>
    <w:p>
      <w:pPr>
        <w:pStyle w:val="Normal"/>
        <w:spacing w:before="0" w:after="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, КИНЕМАТОГРАФИЯ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5 год – 165,5 тыс. рублей; 2026 год – 165,5 тыс. рублей; 2027 год – 165,5 тыс. рублей и исполнение муниципальн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витие культуры на территории Белояровского сельсовета Топчихинского района» в  </w:t>
      </w:r>
      <w:r>
        <w:rPr>
          <w:rFonts w:cs="Times New Roman" w:ascii="Times New Roman" w:hAnsi="Times New Roman"/>
          <w:sz w:val="26"/>
          <w:szCs w:val="26"/>
        </w:rPr>
        <w:t>2025 году – 155,5 тыс. рублей, в 2026 году – 155,5 тыс. рублей, в 2027 году – 155,5 тыс. рубле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ПОЛИТИ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color w:val="001219"/>
          <w:sz w:val="26"/>
          <w:szCs w:val="26"/>
          <w:shd w:fill="FFFFFF" w:val="clear"/>
        </w:rPr>
        <w:t xml:space="preserve">выплате пенсии за выслугу лет лицам, замещавшим должности муниципальной службы в Администрации Белояровского сельсовета Топчихинского района Алтайского кр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умме 2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2025 год и плановый период 2026 год – 20,0 тыс. рублей и 2027 год – 20,0 тыс .рублей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заложены расходы на проведение физкультурных и спортивных мероприятий на 2025 год в сумме 12 тыс. рублей, 2026 год  в сумме 14 тыс. рублей и 2027 год в сумме 16 тыс. рублей.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УСЛОВНО УТВЕРЖДАЕМЫЕ РАСХОДЫ</w:t>
      </w:r>
    </w:p>
    <w:p>
      <w:pPr>
        <w:pStyle w:val="Style18"/>
        <w:ind w:firstLine="708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данному разделу заложены расходы на 2026 г.- 59,5 тыс. рублей, а 2027 г.- 60,2 тыс. рублей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5 году и плановом периоде 2026 и 2027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Белояровского сельсовета в 2025 году и плановом периоде 2026 и 2027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Белояровского сельсовета на 2025 год и плановый период 2026 и 2027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        Е.А. Ремпел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6:00Z</dcterms:created>
  <dc:creator>OEM</dc:creator>
  <dc:description/>
  <cp:keywords/>
  <dc:language>en-US</dc:language>
  <cp:lastModifiedBy>beloirovka</cp:lastModifiedBy>
  <cp:lastPrinted>2023-11-10T15:42:00Z</cp:lastPrinted>
  <dcterms:modified xsi:type="dcterms:W3CDTF">2024-11-14T08:23:00Z</dcterms:modified>
  <cp:revision>133</cp:revision>
  <dc:subject/>
  <dc:title>Пояснительная записка</dc:title>
</cp:coreProperties>
</file>