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Чистюнь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Чистюньский сельсовет Топчихинского района Алтайского края на 2025 год и плановый период 2026 и 2027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FF0000"/>
          <w:sz w:val="16"/>
          <w:szCs w:val="16"/>
          <w:highlight w:val="yellow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Чистюньского сельского Совета депутатов «О бюджете муниципального образования Чистюньский сельсовет Топчихинского района Алтайского края на 2025 год и плановый период 2026 и 2027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Чистюньский сельсовет Топчихинского района Алтайского края, Положением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, утвержденным решением сельского Совета депутатов от 25.12.2020 № 24 (в редакции от 22.12.2021 № 37)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Чистюнь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 и 202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FF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FF0000"/>
          <w:sz w:val="16"/>
          <w:szCs w:val="16"/>
          <w:highlight w:val="yellow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Чистюньский сельсовет Топчихинского района Алтайского края на 2025 год и плановый период 2026 и 2027 годов (далее – проект бюджета) сформирован на основе прогноза социально-экономического развития Чистюньского сельсовета на 2025 - 2027 годы, а также с учетом безвозмездных поступлений в бюджет муниципального образования Чистюнь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5 год и плановый период 2026 и 2027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102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959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 на 2024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6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4,4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,6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9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2,8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6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4,4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5 год и плановый период 2026 и 2027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5 год и плановый период 2026 и 2027 годов определены исходя из ожидаемой оценки по поступлению налоговых и других обязательных платежей в бюджет сельсовета в 2024 году,  с учетом основных показателей прогноза социально-экономического Чистюньского сельсовета в 2025-2027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5 год и плановый период 2026 и 2027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34"/>
        <w:gridCol w:w="1276"/>
        <w:gridCol w:w="1134"/>
        <w:gridCol w:w="1275"/>
        <w:gridCol w:w="1134"/>
        <w:gridCol w:w="1275"/>
      </w:tblGrid>
      <w:tr>
        <w:trPr>
          <w:trHeight w:val="11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6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</w:tr>
      <w:tr>
        <w:trPr>
          <w:trHeight w:val="1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6</w:t>
            </w:r>
          </w:p>
        </w:tc>
      </w:tr>
      <w:tr>
        <w:trPr>
          <w:trHeight w:val="12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налога на доходы физических лиц (далее – НДФЛ) на 2025 год и плановый период 2026 и 2027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поступления налога на доходы физических лиц в 2024 году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5 году – составит 104,0 тыс. рублей, в 2026 году – 109,2 тыс. рублей, в 2027 году – 114,7  тыс. рублей.</w:t>
      </w:r>
    </w:p>
    <w:p>
      <w:pPr>
        <w:pStyle w:val="Normal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Ожидаемое поступление в бюджет сельсовета по НДФЛ в 2024 году составит 85,0 тыс. рублей. Темп роста по указанному налогу в 2025 году составит 122,4 %, в 2026 – 105,0 %, в 2027 – 105,0 %.</w:t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 земельного налог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лен исходя из поступления налога за 2024 год. С учетом темпа роста начислений по указанному налогу в 2025 году составит 1017,0 тыс. рублей, в 2026 году – 1026,0 тыс. рублей, в 2027 году – 1031,0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рогноз поступлений в бюджет поселения налога на имущество физических лиц составит в 2025 году – 117,0 тыс. рублей, плановом периоде 2026 года 121,0 тыс. рублей, в 2027 – 126,0 тыс. рублей. Увеличение поступлений обусловлено тем, что, начиная с 2022 года, налог на имущество физических лиц исчисляется от кадастровой стоимости имуществ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бюджета поселения в 2025 году 160,4 тыс. рублей, в 2026 прогнозируется 175,4 тыс. рублей, в 2027 году - 185,4 тыс. рублей. Предполагается доля неналоговых доходов в общей сумме налоговых и неналоговых доходов в 2025 году 12,5 %, в 2026 году – 13,3%, в 2027 - году 13,8 %.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 xml:space="preserve">Поступление неналоговых доходов бюджета поселения по группам доходов </w:t>
      </w:r>
      <w:r>
        <w:rPr/>
        <w:t>представлено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993"/>
        <w:gridCol w:w="708"/>
        <w:gridCol w:w="993"/>
        <w:gridCol w:w="850"/>
        <w:gridCol w:w="992"/>
        <w:gridCol w:w="762"/>
        <w:gridCol w:w="93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14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5 год и на плановый период 2026 и 2027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,8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,8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7</w:t>
            </w:r>
          </w:p>
        </w:tc>
      </w:tr>
    </w:tbl>
    <w:p>
      <w:pPr>
        <w:pStyle w:val="Normal"/>
        <w:ind w:hanging="0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  <w:r>
        <w:br w:type="page"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5 год и плановый период 2026 и 2027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5 год определен в сумме 20,0 тыс. рублей, 2025 год – 20,0 тыс. рублей, 2026 год – 20,0  тыс. рубле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5-2027 годах</w:t>
      </w:r>
      <w:r>
        <w:rPr/>
        <w:t xml:space="preserve"> выглядит следующим образом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6"/>
        <w:gridCol w:w="1959"/>
        <w:gridCol w:w="1065"/>
        <w:gridCol w:w="1065"/>
        <w:gridCol w:w="1004"/>
      </w:tblGrid>
      <w:tr>
        <w:trPr>
          <w:trHeight w:val="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 на 2024год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8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0"/>
              <w:jc w:val="center"/>
              <w:rPr/>
            </w:pPr>
            <w:r>
              <w:rPr/>
              <w:t>44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0"/>
              <w:jc w:val="center"/>
              <w:rPr/>
            </w:pPr>
            <w:r>
              <w:rPr/>
              <w:t>446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0"/>
              <w:jc w:val="center"/>
              <w:rPr/>
            </w:pPr>
            <w:r>
              <w:rPr/>
              <w:t>26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0"/>
              <w:jc w:val="center"/>
              <w:rPr/>
            </w:pPr>
            <w:r>
              <w:rPr/>
              <w:t>265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4,4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FF0000"/>
          <w:sz w:val="16"/>
          <w:szCs w:val="16"/>
          <w:highlight w:val="yellow"/>
        </w:rPr>
      </w:r>
    </w:p>
    <w:p>
      <w:pPr>
        <w:pStyle w:val="Style17"/>
        <w:ind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восьми муниципальных программ предлагаются в сумме 946,0 тыс. рублей, из них:</w:t>
      </w:r>
    </w:p>
    <w:p>
      <w:pPr>
        <w:pStyle w:val="Style17"/>
        <w:ind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ое развитие систем коммунальной инфраструктуры на территории   Чистюньского сельсовета – 2,0 тыс. рублей;</w:t>
      </w:r>
    </w:p>
    <w:p>
      <w:pPr>
        <w:pStyle w:val="Style17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>Профилактика преступлений и иных правонарушений – 10,0 тыс. рублей;</w:t>
      </w:r>
    </w:p>
    <w:p>
      <w:pPr>
        <w:pStyle w:val="Style17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>Развитие малого и среднего предпринимательства – 1,0 тыс. рублей;</w:t>
      </w:r>
    </w:p>
    <w:p>
      <w:pPr>
        <w:pStyle w:val="Style17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- 47,0 тыс. рублей;</w:t>
      </w:r>
    </w:p>
    <w:p>
      <w:pPr>
        <w:pStyle w:val="Style17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>Развитие культуры на территории Чистюньского сельсовета Топчихинского района – 19,0 тыс. рублей;</w:t>
      </w:r>
    </w:p>
    <w:p>
      <w:pPr>
        <w:pStyle w:val="Style17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>Развитие физической культуры, школьного спорта и массового спорта – 244,4 тыс. рублей;</w:t>
      </w:r>
    </w:p>
    <w:p>
      <w:pPr>
        <w:pStyle w:val="Style17"/>
        <w:ind w:left="284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территории Чистюньского сельсовета Топчихинского района – 419,6 тыс. рублей.</w:t>
      </w:r>
    </w:p>
    <w:p>
      <w:pPr>
        <w:pStyle w:val="Style17"/>
        <w:ind w:left="284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овременной городской среды на территории муниципального образования Чистюньский сельсовет Топчихинского района Алтайского края -203,0 тыс. рублей.</w:t>
      </w:r>
    </w:p>
    <w:p>
      <w:pPr>
        <w:pStyle w:val="Style17"/>
        <w:ind w:left="348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СУДАРСТВЕННЫЕ ВОПРОСЫ</w:t>
      </w:r>
    </w:p>
    <w:p>
      <w:pPr>
        <w:pStyle w:val="Style17"/>
        <w:ind w:left="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 разделу «Общегосударственные вопросы» расходы на 2025 год определены в сумме 2837,5 тыс. рублей, на 2026 год – 2940,5 тыс. рублей, на 2027 год -  2938,5 тыс. рублей.</w:t>
      </w:r>
    </w:p>
    <w:p>
      <w:pPr>
        <w:pStyle w:val="Normal"/>
        <w:spacing w:before="0" w:after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проекте бюджета сельсовета расходы на оплату труда и начисления по органам местного самоуправления (далее – ОМС) на 2025 год предусмотрены в сумме 1375,0 тыс. рублей, на плановый период 2026 и 2027 годов предусмотрены в сумме 1375,0 тыс. рублей ежегодно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труктуре расходов бюджета сельсовета расходы на содержание ОМС составят: 2025 год  – 36,0 %, 2026год – 35,8 %, в 2027 году – 35,8 %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5 году –195,2 тыс. рублей, в плановом периоде: 2026 год 217,3 тыс. рублей, 2027 год – 226,5 тыс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5 году – 71,3 тыс. рублей, плановом периоде 2026 году 71,3 тыс. рублей и 2027 году – 71,3 тыс. рублей. </w:t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включает бюджетные ассигнования на реализацию муниципальной программы «Профилактика преступлений и иных правонарушений на территории Чистюньского сельсовета Топчихинского района», муниципальной программы «Обеспечение первичных мер пожарной безопасности на территории Чистюньского сельсовета»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на реализацию муниципальной программы «Профилактика преступлений и иных правонарушений на территории Чистюньского сельсовета Топчихинского района» в 2025 году составят 10,0 тыс. рублей, на плановый период 2026 и 2027 годов предусмотрены в сумме 10,0 тыс. рублей ежегодн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е «Обеспечение первичных мер пожарной безопасности на территории Чистюньского сельсовета» составят в 2025-2027 годах – 47,0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Чистюньский сельсовет Топчихинского района Алтайского кра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5 году – 112,4 тыс. рублей, плановом периоде 2026 году 117,4 тыс. рублей и 2027 году – 149,4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о расходы на ремонт и содержание 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томобильных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рог об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зован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и</w:t>
      </w:r>
      <w:r>
        <w:rPr>
          <w:rFonts w:cs="Times New Roman" w:ascii="Times New Roman" w:hAnsi="Times New Roman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муниципального дорожного фонда Топчихинского района и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Чистюньский сельсовет Топчихинского района Алтайского кра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Чистюньского сельсовета Топчихинского района»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Расходы бюджета на реализацию данной программы в 2025 году составят 649,9 тыс. рублей, плановом периоде 2026 года –446,7 тыс. рублей, 2027 года – 446,5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Чистюньский сельсовет Топчихинского района Алтайского края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, КИНЕМАТОГРАФ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6 год – 244,0 тыс. рублей; 2026 год – 244,0 тыс. рублей; 2027 год – 244,0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Чистюньский сельсовет Топчихинского района Алтайского кра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ЦИАЛЬНАЯ ПОЛИТИК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 выплате пенсии за выслугу лет лицам, замещавшим должности муниципальной службы в Администрации Чистюньского сельсовета Топчихинского района Алтайского края </w:t>
      </w:r>
      <w:r>
        <w:rPr>
          <w:rFonts w:cs="Times New Roman" w:ascii="Times New Roman" w:hAnsi="Times New Roman"/>
          <w:bCs/>
          <w:sz w:val="26"/>
          <w:szCs w:val="26"/>
        </w:rPr>
        <w:t>в сумме 2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2025 год и плановый период 2026 год – 20,0 тыс.рублей и 2027 год – 20,0 тыс.рублей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/>
          <w:color w:val="FF0000"/>
          <w:sz w:val="26"/>
          <w:szCs w:val="26"/>
          <w:highlight w:val="yellow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Данный раздел включает бюджетные ассигнования на реализацию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физической культуры, школьного спорта и массового спорта на территории Чистюньского сельсовета» на 2023-2027 годы, на 2025 год – 244,4 тыс. рублей, на 2026 год – 244,4 тыс. рублей, на 2027 год – 244,4 тыс. рублей</w:t>
      </w:r>
    </w:p>
    <w:p>
      <w:pPr>
        <w:pStyle w:val="Style1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А ПОСЕЛЕНИЯ 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5 году и плановом периоде 2026 и 2027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Чистюньского сельсовета в 2025 году и плановом периоде 2026 и 2027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Чистюньского сельсовета на 2025 год и плановый период 2026 и 2027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овета                                                                   Д.М. Ишенин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9:00Z</dcterms:created>
  <dc:creator>OEM</dc:creator>
  <dc:description/>
  <cp:keywords/>
  <dc:language>en-US</dc:language>
  <cp:lastModifiedBy>Пользователь</cp:lastModifiedBy>
  <cp:lastPrinted>2024-11-13T16:14:00Z</cp:lastPrinted>
  <dcterms:modified xsi:type="dcterms:W3CDTF">2024-11-14T03:31:00Z</dcterms:modified>
  <cp:revision>3</cp:revision>
  <dc:subject/>
  <dc:title>Пояснительная записка</dc:title>
</cp:coreProperties>
</file>