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яснительная записка</w:t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отчету об исполнении бюджета муниципального образования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Топчихинский район Алтайского края за 2024 год</w:t>
      </w:r>
    </w:p>
    <w:p>
      <w:pPr>
        <w:pStyle w:val="TextBody"/>
        <w:ind w:left="119" w:right="103"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TextBody"/>
        <w:ind w:left="119" w:firstLine="589"/>
        <w:jc w:val="both"/>
        <w:rPr/>
      </w:pPr>
      <w:r>
        <w:rPr>
          <w:sz w:val="27"/>
          <w:szCs w:val="27"/>
          <w:lang w:val="ru-RU"/>
        </w:rPr>
        <w:t>В соответствии с требованиями пункта 2 статьи 264.5 БК РФ и статьей 18 Положения о бюджетном процессе и финансовом контроле в Топчихинском районе Алтайского края, одновременно с отчетом об исполнении бюджета района за 2024 год, в установленные сроки, представлен проект решения Топчихинского районного Совета депутатов «Об исполнении бюджета муниципального образования Топчихинский район Алтайского края за 2024 год».</w:t>
      </w:r>
    </w:p>
    <w:p>
      <w:pPr>
        <w:pStyle w:val="TextBody"/>
        <w:spacing w:before="1" w:after="0"/>
        <w:ind w:left="119" w:firstLine="589"/>
        <w:jc w:val="both"/>
        <w:rPr/>
      </w:pPr>
      <w:r>
        <w:rPr>
          <w:sz w:val="27"/>
          <w:szCs w:val="27"/>
          <w:lang w:val="ru-RU"/>
        </w:rPr>
        <w:t>Представленный проект решения подготовлен в соответствии со статьей 18 Положения о бюджетном процессе и финансовом контроле в Топчихинском районе Алтайского края и предусматривает утверждение отчёта об исполнении бюджета муниципального образования Топчихинский район Алтайского края (далее - районный бюджет).</w:t>
      </w:r>
    </w:p>
    <w:p>
      <w:pPr>
        <w:pStyle w:val="Style19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своему содержанию проект решения включает следующие данные:</w:t>
      </w:r>
    </w:p>
    <w:p>
      <w:pPr>
        <w:pStyle w:val="Style19"/>
        <w:ind w:left="142" w:firstLine="5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ходы районного бюджета за 2024 год по кодам классификации доходов бюджетов;</w:t>
      </w:r>
    </w:p>
    <w:p>
      <w:pPr>
        <w:pStyle w:val="Style19"/>
        <w:ind w:left="142" w:firstLine="5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сходы районного бюджета за 2024 год в ведомственной структуре расходов бюджетов;</w:t>
      </w:r>
    </w:p>
    <w:p>
      <w:pPr>
        <w:pStyle w:val="Style19"/>
        <w:ind w:left="142" w:firstLine="5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асходы районного бюджета за 2024 год по разделам и подразделам классификации расходов бюджета;</w:t>
      </w:r>
    </w:p>
    <w:p>
      <w:pPr>
        <w:pStyle w:val="Style19"/>
        <w:ind w:left="142" w:firstLine="56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точники финансирования дефицита районного бюджета за 2024 год по кодам классификации источников финансирования дефицитов бюджетов;</w:t>
      </w:r>
    </w:p>
    <w:p>
      <w:pPr>
        <w:pStyle w:val="Style19"/>
        <w:ind w:left="142" w:firstLine="56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пределение межбюджетных трансфертов между бюджетами сельсоветов.</w:t>
      </w:r>
    </w:p>
    <w:p>
      <w:pPr>
        <w:pStyle w:val="TextBody"/>
        <w:ind w:left="119" w:firstLine="589"/>
        <w:jc w:val="both"/>
        <w:rPr/>
      </w:pPr>
      <w:r>
        <w:rPr>
          <w:sz w:val="27"/>
          <w:szCs w:val="27"/>
          <w:lang w:val="ru-RU"/>
        </w:rPr>
        <w:t>Отчет об исполнении районного бюджета за 202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.</w:t>
      </w:r>
    </w:p>
    <w:p>
      <w:pPr>
        <w:pStyle w:val="TextBody"/>
        <w:spacing w:before="4" w:after="0"/>
        <w:ind w:left="119" w:firstLine="589"/>
        <w:jc w:val="both"/>
        <w:rPr/>
      </w:pPr>
      <w:r>
        <w:rPr>
          <w:sz w:val="27"/>
          <w:szCs w:val="27"/>
          <w:lang w:val="ru-RU"/>
        </w:rPr>
        <w:t xml:space="preserve">В течение 2024 года в решение Топчихинского районного Совета депутатов от 25.12.2023 № 33 </w:t>
      </w:r>
      <w:r>
        <w:rPr>
          <w:spacing w:val="-3"/>
          <w:sz w:val="27"/>
          <w:szCs w:val="27"/>
          <w:lang w:val="ru-RU"/>
        </w:rPr>
        <w:t xml:space="preserve">«О </w:t>
      </w:r>
      <w:r>
        <w:rPr>
          <w:sz w:val="27"/>
          <w:szCs w:val="27"/>
          <w:lang w:val="ru-RU"/>
        </w:rPr>
        <w:t>бюджете муниципального образования Топчихинский район Алтайского края на 2024 год и плановый период 2025 и 2026 годов» внесено четыре изменения, в результате которых первоначальные плановые назначения на 2024 год увеличены по доходам на сумму 210 377,5 тыс. рублей или на 29%, по расходам увеличение составило 224 696,3 тыс. рублей или 30%.</w:t>
      </w:r>
    </w:p>
    <w:p>
      <w:pPr>
        <w:pStyle w:val="TextBody"/>
        <w:ind w:left="119" w:firstLine="589"/>
        <w:jc w:val="both"/>
        <w:rPr/>
      </w:pPr>
      <w:r>
        <w:rPr>
          <w:sz w:val="27"/>
          <w:szCs w:val="27"/>
          <w:lang w:val="ru-RU"/>
        </w:rPr>
        <w:t>Утвержденные в Решении основные характеристики районного бюджета на 2024 год (с учетом изменений)</w:t>
      </w:r>
      <w:r>
        <w:rPr>
          <w:spacing w:val="-13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следующие:</w:t>
      </w:r>
    </w:p>
    <w:p>
      <w:pPr>
        <w:pStyle w:val="TextBody"/>
        <w:spacing w:lineRule="auto" w:line="240"/>
        <w:ind w:firstLine="70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- объем доходов – 933 258,9 тыс. рублей; </w:t>
      </w:r>
    </w:p>
    <w:p>
      <w:pPr>
        <w:pStyle w:val="TextBody"/>
        <w:spacing w:lineRule="auto" w:line="240"/>
        <w:ind w:firstLine="708"/>
        <w:rPr/>
      </w:pPr>
      <w:r>
        <w:rPr>
          <w:sz w:val="27"/>
          <w:szCs w:val="27"/>
          <w:lang w:val="ru-RU"/>
        </w:rPr>
        <w:t xml:space="preserve">- объем расходов – 973 011,9 тыс. рублей; </w:t>
      </w:r>
    </w:p>
    <w:p>
      <w:pPr>
        <w:pStyle w:val="TextBody"/>
        <w:spacing w:lineRule="auto" w:line="240"/>
        <w:ind w:firstLine="708"/>
        <w:rPr/>
      </w:pPr>
      <w:r>
        <w:rPr>
          <w:sz w:val="27"/>
          <w:szCs w:val="27"/>
          <w:lang w:val="ru-RU"/>
        </w:rPr>
        <w:t>- дефицит – 0 тыс. рублей;</w:t>
      </w:r>
    </w:p>
    <w:p>
      <w:pPr>
        <w:pStyle w:val="TextBody"/>
        <w:spacing w:lineRule="exact" w:line="322" w:before="1" w:after="0"/>
        <w:ind w:firstLine="708"/>
        <w:jc w:val="both"/>
        <w:rPr/>
      </w:pPr>
      <w:r>
        <w:rPr>
          <w:sz w:val="27"/>
          <w:szCs w:val="27"/>
          <w:lang w:val="ru-RU"/>
        </w:rPr>
        <w:t>- объем верхнего предела муниципального внутреннего долга на 1 января 2024 года – 0,0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тыс.</w:t>
      </w:r>
      <w:r>
        <w:rPr>
          <w:spacing w:val="-11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ублей, в том числе верхний предел долга по муниципальным гарантиям Топчихинского района на 01.01.2025 в сумме 0,0 тыс. рублей.</w:t>
      </w:r>
    </w:p>
    <w:p>
      <w:pPr>
        <w:pStyle w:val="Style19"/>
        <w:ind w:right="-58" w:firstLine="708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Районный бюджет за 2024 год исполнен:</w:t>
      </w:r>
    </w:p>
    <w:p>
      <w:pPr>
        <w:pStyle w:val="Style19"/>
        <w:ind w:right="-5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ходы – 927 821,8 тыс. рублей;</w:t>
      </w:r>
    </w:p>
    <w:p>
      <w:pPr>
        <w:pStyle w:val="Style19"/>
        <w:ind w:right="-58" w:firstLine="708"/>
        <w:rPr/>
      </w:pPr>
      <w:r>
        <w:rPr>
          <w:rFonts w:cs="Times New Roman" w:ascii="Times New Roman" w:hAnsi="Times New Roman"/>
          <w:sz w:val="27"/>
          <w:szCs w:val="27"/>
        </w:rPr>
        <w:t>Расходы – 919 058,7 тыс. рублей;</w:t>
      </w:r>
    </w:p>
    <w:p>
      <w:pPr>
        <w:pStyle w:val="Style19"/>
        <w:ind w:right="-58"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Профицит – 8 763,1 тыс. рублей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Доходы складываютс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ственные – 306 610,0 тыс. рублей (33%)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езвозмездные –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621 211,8</w:t>
      </w:r>
      <w:r>
        <w:rPr>
          <w:rFonts w:cs="Times New Roman" w:ascii="Times New Roman" w:hAnsi="Times New Roman"/>
          <w:sz w:val="27"/>
          <w:szCs w:val="27"/>
        </w:rPr>
        <w:t xml:space="preserve"> тыс. рублей (67%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1"/>
        <w:ind w:left="142" w:right="72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нализ исполнения доходов районного бюджета в 2024 году</w:t>
      </w:r>
    </w:p>
    <w:p>
      <w:pPr>
        <w:pStyle w:val="11"/>
        <w:ind w:left="142" w:right="72" w:hanging="0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(тыс. рублей)</w:t>
      </w:r>
    </w:p>
    <w:tbl>
      <w:tblPr>
        <w:tblW w:w="9581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24"/>
        <w:gridCol w:w="1776"/>
        <w:gridCol w:w="888"/>
        <w:gridCol w:w="1010"/>
        <w:gridCol w:w="1147"/>
        <w:gridCol w:w="1275"/>
        <w:gridCol w:w="1161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дох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на 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20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исполнения к плану 20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исполнения к факту 202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ственные, всего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1 04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6 6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4 7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,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ДФ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2000010000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 17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99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4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циз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1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9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0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1000000000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22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2000020000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6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Х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3000010000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по патентной систем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4000020000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87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,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0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,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37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21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 зем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10000000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4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7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нда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30000000120  11105400000000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,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05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19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9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9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,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2 21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1 21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83 8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,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бюджета - ВСЕГО: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3 25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7 82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8 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1,6</w:t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ою очередь в собственных доходах удельный вес составляет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ДФЛ – 65,9%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ступления акцизов от нефтепродуктов – 3,4%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логи на совокупный доход (УСН, ЕСХН, патент) – 10,1%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ренда – 8,7%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ходы от оказания платных услуг и компенсаций понесенных расходов – 7,8%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езвозмездные поступления сложились следующим образом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3527,0 тыс. рублей – поступления из бюджетов сельсоветов на исполнение переданных полномочий в сфере культурного и библиотечного обслужи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617 455,8 тыс. рублей – поступления из краевого бюджета, в том числе: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5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62"/>
        <w:gridCol w:w="8277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 520,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692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28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таци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00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ощрение по результатам оценки качества управления муниципальными финансам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бсидии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8 300,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1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38,7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4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09,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ддержка отрасли культуры (Лучшим сельским учреждениям культуры предоставлено денежное поощрение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3,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объектов дошкольных общеобразовательных организац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793,9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капитальному ремонту объектов культуры, в том числе разработка проектно-сметной документации по ремонту объектов культур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75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58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99,9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работ на объектах культурного наслед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96,6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строительство газовых котельных в рамках мероприятий по газификации Алтайского кра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5,8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бесплатным одноразовым горячим питанием детей из многодетных семе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04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капитальному ремонту объектов общеобразовательных организац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9,3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отдыха и укрепление здоровья детей (организацию отдыха и оздоровления детей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8,3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Топчихинский район, село Белояровка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инициативных проектов развития (создания) общественной инфраструктуры муниципальных образований (Топчихинский район, село Топчиха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248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обеспечение стабильного водоснабжения населения Алтайского кра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троительству, реконструкции, ремонту и капитальному ремонту объектов теплоснабжения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40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счетов за топливно-энергетические ресурсы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069,5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целевых социальных выплат на строительство (приобретение) жилья гражданам, проживающим на сельских территориях или изъявившим желание постоянно проживать на сельских территориях, и нуждающимся в улучшении жилищных услов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государственной поддержки молодым учителям общеобразовательных учреждений по возмещению части затрат при погашении ипотечного кредита на улучшение жилищных услов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бвенции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6 955,7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54,3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600,2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местный бюджет, КБК 1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,3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государственных полномочий по обращению с животными без владельце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9,6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78,1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административных комиссий при местных администрациях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394,0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 670,1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07,8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равнивание бюджетной обеспеченности поселени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МБТ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9,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Мероприятие 2)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3,9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ение предельных (максимальных) индексов изменения размера вносимой гражданами платы за коммунальные услуг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безвозмездные пожертвования - 235,8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зврат прочих остатков субсидий, субвенций и иных межбюджетных трансфертов, имеющих целевое назначение, прошлых лет из бюджетов муниципальных районов составил 6,8 тыс.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тация на выравнивание бюджетной обеспеченности Топчихинскому району в 2024 году из краевого бюджета не предоставлялась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нализ исполнения расходов районного бюджета в 2024 год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тыс. рублей)</w:t>
      </w:r>
    </w:p>
    <w:tbl>
      <w:tblPr>
        <w:tblW w:w="9639" w:type="dxa"/>
        <w:jc w:val="left"/>
        <w:tblInd w:w="5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07"/>
        <w:gridCol w:w="593"/>
        <w:gridCol w:w="1064"/>
        <w:gridCol w:w="1199"/>
        <w:gridCol w:w="1227"/>
        <w:gridCol w:w="1320"/>
        <w:gridCol w:w="132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зП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 на 20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2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сполнения к плану  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сполнения к факту 202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9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92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1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0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,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,2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3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82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7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0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80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29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28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02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57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1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8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1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5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0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5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7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6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6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7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,3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87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9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8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5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304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0065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19 05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5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100 «Общегосударственные вопросы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ение объема расходов на муниципальное управление осуществлялось в соответствии со структурой органов власти, реестром должностей, утвержденным законом Алтайского края от 07.12.2007 № 134-ЗС «О муниципальной службе в Алтайском крае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ы на содержание органов местного самоуправления Топчихинского района за 2024 год составили 21,20%, что не превышает утвержденный распоряжением Правительства Алтайского края норматив (30,42%) на содержание органов местного самоуправления на 2024 год.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102 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ходы производились за счет собственных средств районного бюджета и составили 2473,5 тыс. рублей.</w:t>
      </w:r>
    </w:p>
    <w:p>
      <w:pPr>
        <w:pStyle w:val="Style19"/>
        <w:ind w:left="709" w:hanging="1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ходы производились за счет средств районного бюджета и составили</w:t>
        <w:br/>
        <w:t>15,2 тыс. рублей.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Расходы в сумме 24820,4 тыс. рублей направлены на финансовое обеспечение деятельности Администрации района (заработная плата с начислениями, услуги связи, коммунальные расходы, канцелярия, расходы по оплате договоров на выполнение работ, оказание услуг, уплата налогов). 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0105 «Судебная система» </w:t>
      </w:r>
    </w:p>
    <w:p>
      <w:pPr>
        <w:pStyle w:val="Style1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сходы по данному подразделу в 2024 году не производились.</w:t>
      </w:r>
    </w:p>
    <w:p>
      <w:pPr>
        <w:pStyle w:val="Style19"/>
        <w:ind w:left="709" w:hanging="1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9"/>
        <w:ind w:left="709" w:hanging="1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106 «Обеспечение деятельности финансовых, налоговых и таможенных органов финансового (финансово-бюджетного) надзора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ы производились за счет собственных средств районного бюджета на финансовое обеспечение деятельности финансового и контрольно-счетного органов района и составили 9529,1 тыс. рублей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 xml:space="preserve">0113 «Другие общегосударственные расходы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Расходы в сумме 48085,5 тыс. рублей были направлены на: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- деятельность комитета по управлению имуществом – 4973,4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- обеспечение расчетов за топливно-энергетические ресурсы, потребляемые </w:t>
      </w:r>
      <w:r>
        <w:rPr>
          <w:rFonts w:cs="Times New Roman" w:ascii="Times New Roman" w:hAnsi="Times New Roman"/>
          <w:sz w:val="27"/>
          <w:szCs w:val="27"/>
        </w:rPr>
        <w:t xml:space="preserve">муниципальными учреждениями в сумме 594,0 тыс. рубл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- функционирование административных комиссий – 361,0 тыс.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на содержание централизованной бухгалтерии </w:t>
      </w:r>
      <w:r>
        <w:rPr>
          <w:rFonts w:cs="Times New Roman" w:ascii="Times New Roman" w:hAnsi="Times New Roman"/>
          <w:sz w:val="27"/>
          <w:szCs w:val="27"/>
        </w:rPr>
        <w:t>по вопросам формирования, исполнения и контроля за исполнением бюджетов поселений 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</w:t>
      </w:r>
      <w:r>
        <w:rPr>
          <w:rFonts w:cs="Times New Roman" w:ascii="Times New Roman" w:hAnsi="Times New Roman"/>
          <w:sz w:val="27"/>
          <w:szCs w:val="27"/>
        </w:rPr>
        <w:t xml:space="preserve">7599,4 тыс. рубл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-</w:t>
      </w:r>
      <w:r>
        <w:rPr>
          <w:rFonts w:cs="Times New Roman" w:ascii="Times New Roman" w:hAnsi="Times New Roman"/>
          <w:sz w:val="27"/>
          <w:szCs w:val="27"/>
        </w:rPr>
        <w:t xml:space="preserve"> содержание учреждений по обеспечению хозяйственного обслуживания в сумме 8988,3 тыс.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реализация муниципальных программ </w:t>
      </w:r>
      <w:r>
        <w:rPr>
          <w:rFonts w:cs="Times New Roman" w:ascii="Times New Roman" w:hAnsi="Times New Roman"/>
          <w:sz w:val="27"/>
          <w:szCs w:val="27"/>
        </w:rPr>
        <w:t>на сумму 15708,3 тыс. рублей, в том числ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Профилактика преступлений и иных правонарушений в Топчихинском районе» - 41,6 </w:t>
      </w:r>
      <w:r>
        <w:rPr>
          <w:rFonts w:cs="Times New Roman" w:ascii="Times New Roman" w:hAnsi="Times New Roman"/>
          <w:sz w:val="27"/>
          <w:szCs w:val="27"/>
        </w:rPr>
        <w:t>тыс.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Комплексное развитие сельских территорий Топчихинского района Алтайского края» - 14575,1</w:t>
      </w:r>
      <w:r>
        <w:rPr>
          <w:rFonts w:cs="Times New Roman" w:ascii="Times New Roman" w:hAnsi="Times New Roman"/>
          <w:sz w:val="27"/>
          <w:szCs w:val="27"/>
        </w:rPr>
        <w:t xml:space="preserve"> тыс.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Патриотическое воспитание граждан Топчихинского района» - 55,3 </w:t>
      </w:r>
      <w:r>
        <w:rPr>
          <w:rFonts w:cs="Times New Roman" w:ascii="Times New Roman" w:hAnsi="Times New Roman"/>
          <w:sz w:val="27"/>
          <w:szCs w:val="27"/>
        </w:rPr>
        <w:t>тыс.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Информатизация органов местного самоуправления Топчихинского </w:t>
      </w:r>
      <w:r>
        <w:rPr>
          <w:rFonts w:cs="Times New Roman" w:ascii="Times New Roman" w:hAnsi="Times New Roman"/>
          <w:sz w:val="27"/>
          <w:szCs w:val="27"/>
        </w:rPr>
        <w:t>района» - 1027,7 тыс.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Молодежь Топчихинского района» - 8,6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 xml:space="preserve">- осуществление части полномочий по решению вопросов местного </w:t>
      </w:r>
      <w:r>
        <w:rPr>
          <w:rFonts w:cs="Times New Roman" w:ascii="Times New Roman" w:hAnsi="Times New Roman"/>
          <w:sz w:val="27"/>
          <w:szCs w:val="27"/>
        </w:rPr>
        <w:t>значения поселений – 2000,0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прочие выплаты по обязательствам государства в сумме 7861,1 тыс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200 «Национальная оборона»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Расходы по переданным полномочиям на осуществление полномочий по первичному воинскому учету на территориях, где отсутствуют военные комиссариаты составили 2154,3 тыс. рублей за счет средств федерального бюджет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300 «Национальная безопасность и правоохранительная деятельность»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310 «Защита населения и территорий от чрезвычайных ситуаций природного и техногенного характера, пожарная безопасность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Расходы на реализацию муниципальной программы «Профилактика и предупреждение чрезвычайных ситуаций на территории Топчихинского района Алтайского края» за счет средств районного бюджета составили 8137,9 тыс. рублей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9"/>
        <w:ind w:firstLine="708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400 «Национальная экономика»</w:t>
      </w:r>
    </w:p>
    <w:p>
      <w:pPr>
        <w:pStyle w:val="Style1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0405 «Сельское хозяйство и рыболовство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оизведены расходы</w:t>
        <w:tab/>
        <w:t xml:space="preserve"> на выполнение переданных полномочий по отлову и содержанию безнадзорных животных в 2024 году на сумму 429,3 тыс. рублей за счет средств субвенции из краевого бюджета.</w:t>
      </w:r>
    </w:p>
    <w:p>
      <w:pPr>
        <w:pStyle w:val="Style1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0409 «Дорожное хозяйство (дорожные фонды)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Отражены расходы в сумме 26978,1 тыс. рублей на содержание и ремонт дорог местного значения, в том числе за счет муниципального дорожного фонда 24681,7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Произведен ремон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лично-дорожной сети с. Топчиха Топчихинского района Алтайского края </w:t>
      </w:r>
      <w:r>
        <w:rPr>
          <w:rFonts w:cs="Times New Roman" w:ascii="Times New Roman" w:hAnsi="Times New Roman"/>
          <w:sz w:val="27"/>
          <w:szCs w:val="27"/>
        </w:rPr>
        <w:t>по улице Комарова с устройством съезд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 сумму 6952,3 тыс. рублей, в том числе средства краевого бюджета составили 4275,0 тыс. рубле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мках реализации проекта развития общественной инфраструктуры, основанного на инициативах граждан в рамках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 отремонтировано дорожное полотно по улице Титова в </w:t>
        <w:br/>
        <w:t>с. Топчиха на сумму 2296,3 тыс. рублей, в том числе за счет средств краевого бюджета в сумме 1300,0 тыс. рублей. Средства местного бюджета, доля населения и юридических лиц от участия в проекте составили 220,0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Кроме того, по данному подразделу на содержание улично-дорожной сети местного значения за счет собственных доходных источников направлено </w:t>
        <w:br/>
        <w:t>8881,4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По подразделу 0412 «Другие вопросы в области национальной экономики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ходы всего по данному подразделу составили 4365,4 тыс. рублей и были направлены н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- на реализацию мероприятий муниципальной программы «Развитие малого и среднего предпринимательства в Топчихинском районе» - 721,0 тыс. рублей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- м</w:t>
      </w:r>
      <w:r>
        <w:rPr>
          <w:rFonts w:cs="Times New Roman" w:ascii="Times New Roman" w:hAnsi="Times New Roman"/>
          <w:sz w:val="27"/>
          <w:szCs w:val="27"/>
        </w:rPr>
        <w:t>ероприятия по землеустройству и землепользованию, оценка недвижимости, мероприятия в области архитектуры и градостроительства в сумме 1684,1 рублей;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редотвращение и ликвидация стихийных бедствий и чрезвычайных ситуаций за счет средств резервного фонда в сумме 1381,5 тыс. рублей;</w:t>
        <w:tab/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- прочие выплаты по обязательствам государства в сумме – 578,8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500 «Жилищно-коммунальное хозяйство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0502 «Коммунальное хозяйство»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данному подразделу отражены расходы в рамках муниципальной программы «Обеспечение населения Топчихинского района жилищно-коммунальными услугами» в сумме 65702,2 тыс. рублей, в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1) на реализацию мероприятий государственной программы Алтайского края «Обеспечение населения Алтайского края жилищно-коммунальными услугами» в рамках подпрограммы «Развитие водоснабжения, водоотведения и очистки сточных вод в Алтайском крае в сумме 37624,2 тыс.</w:t>
      </w:r>
      <w:r>
        <w:rPr/>
        <w:t xml:space="preserve">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134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объекта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ыс.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бюджета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ьный ремонт водозаборного узла с установкой водонапорной башни в с. Белоя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4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ьный ремонт водозаборного узла в с. Топчиха (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3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 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ьный ремонт водозаборного узла с установкой водонапорной башни в с. Сидо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 8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 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становление сетей наружного водопровода от центральной магистрали до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 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 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 6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 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6,2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2) </w:t>
      </w:r>
      <w:r>
        <w:rPr/>
        <w:t>на реализацию мероприятий государственной программы Алтайского края «Газификация Алтайского края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134"/>
        <w:gridCol w:w="1134"/>
      </w:tblGrid>
      <w:tr>
        <w:trPr>
          <w:trHeight w:val="10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10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района</w:t>
            </w:r>
          </w:p>
        </w:tc>
      </w:tr>
      <w:tr>
        <w:trPr>
          <w:trHeight w:val="1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газовой котельной по ул. Партизанская в с. Топчиха Топчих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3) на основании решения Топчихинского районного Совета депутатов от 30.08.2024 № 20 «О согласовании предоставления субсидии МУП «Тепловые сети Топчихинского района» на погашение кредиторской задолженности за потребленные топливные ресурсы, электроэнергию», распоряжения Администрации района от 02.09.2024 № 224-р, Соглашения от 03.09.2024 №1 перечислена субсидия МУП «ТС Топчихинского района»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6 075,8 тыс. </w:t>
      </w:r>
      <w:r>
        <w:rPr>
          <w:rFonts w:cs="Times New Roman" w:ascii="Times New Roman" w:hAnsi="Times New Roman"/>
          <w:sz w:val="27"/>
          <w:szCs w:val="27"/>
        </w:rPr>
        <w:t>рублей. Субсидия освоена МУП «Тепловые сети Топчихинского района» полностью;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4) на осуществление строительного контроля на объекте «Восстановление сетей наружного водопровода от центральной магистрали до жилых домов», включенного в сметную стоимость капитального ремонта в сумме 447,3 тыс. рублей; </w:t>
        <w:tab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5) капитальные вложения в объекты муниципальной собственности – 5003,1 тыс.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0503 «Благоустройство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По данному подразделу отражены расходы в сумме 3588,9 тыс. рублей, в том числе: 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на реализацию проектов развития общественной инфраструктуры, основанных на инициативах граждан в рамках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а) реализована муниципальная программа «Комплексное развитие сельских территорий Топчихинского района Алтайского края» за счет краевого бюджета в сумме 3312,0 тыс. рублей, средства местного бюджета, доля населения и юридических лиц от участия в проекте в сумме 400,0 тыс. </w:t>
      </w:r>
      <w:r>
        <w:rPr/>
        <w:t>рублей, в том числ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417"/>
      </w:tblGrid>
      <w:tr>
        <w:trPr>
          <w:trHeight w:val="73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6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</w:t>
            </w:r>
          </w:p>
        </w:tc>
      </w:tr>
      <w:tr>
        <w:trPr>
          <w:trHeight w:val="1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ладбища, с. Белоя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7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14"/>
          <w:szCs w:val="27"/>
        </w:rPr>
      </w:pPr>
      <w:r>
        <w:rPr>
          <w:rFonts w:cs="Times New Roman" w:ascii="Times New Roman" w:hAnsi="Times New Roman"/>
          <w:sz w:val="14"/>
          <w:szCs w:val="27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б) выделены межбюджетные трансферты Топчихинскому сельсовету на реализацию ППМИ 1100,0 тыс. рублей, доля населения и юридических лиц от участия в проекте в сумме 184,0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) расходы на проведение государственной экологической экспертизы проектной документации – 276,9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0700 «Образование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ы составили 582576,5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0701 «Дошкольное образование»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сходы по дошкольному образованию за 2024 год составили                         112 610,0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За счет средств местного бюджета расходы в сумме 24 351,4 тыс. рублей были направлены на оплату труда, услуг связи, коммунальных услуг, на ремонт и содержание имущества, приобретение угля и расходы по его доставке, уплату налогов. 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За счет средств краевого бюджета расходы составили 61 394,0 тыс. рублей и были направлены на выплату заработной платы с начислениями, учебные пособия и игрушки, на воспитание и обучение детей-инвалидов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ыплаты на питание в детских дошкольных учреждениях за счет средств местного бюджета составили 6 012,9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Также были отражены расходы на обеспечение расчетов за топливно-энергетические ресурсы, потребляемые муниципальными учреждениями государственной программы Алтайского края «Обеспечение населения Алтайского края жилищно-коммунальными услугами» в рамках подпрограммы «Комплекс процессных мероприятий «Создание условий для обеспечения населения Алтайского края жилищно-коммунальными услугами»» в сумме 3 814,8 тыс. рублей: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за счет субсидии из краевого бюджета – 3 589,5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за счет средств бюджета района в сумме 225,3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ходы на софинансирование части расходов местных бюджетов по оплате труда работников дошкольного образования в сумме 8 953,2 тыс. рублей, в том числ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- за счет средств краевого бюджета – 8 659,5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доля софинансирования местного бюджета – 364,3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По подразделу «Дошкольное образование» за счет средств местного бюджета исполнены муниципальные программ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Профилактика преступлений и иных правонарушений в Топчихинском районе» в сумме 56,4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Профилактика и предупреждение чрезвычайных ситуаций на территории Топчихинского района Алтайского края» в сумме 212,6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2024 году был произведен капитальный ремонт кровли здания детского сада «Ласточка» с. Чистюнька в сумме 3 748,4 тыс. рублей, в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за счет средств краевого бюджета – 3 373,5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доля софинансирования местного бюджета – 374,8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0702 «Общее образование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ходы по общему образованию за 2024 составили 425 432,0 тыс. рублей всего, в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за счет средств федерального бюджета – 52 207,9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за счет средств краевого бюджета – 314 807,0 тыс. рублей,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за счет средств бюджета района – 58 417,1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Расходы за счет средств федерального бюджета были направлены н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- на ежемесячное денежное вознаграждение за классное руководство – </w:t>
        <w:br/>
        <w:t xml:space="preserve">32 600,2 тыс. рубл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на бесплатное горячее питание – 13 638,7 тыс. рублей (федеральный бюджет –13 502,3 тыс. рублей, краевой бюджет – 136,4 тыс. рублей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на обеспечение деятельности советников директора по воспитанию и взаимодействию с детскими общественными объединениями в рамках национального проекта «Успех каждого ребенка» - 671,0 тыс. рублей (федеральный бюджет – 664,3 тыс. рублей, краевой бюджет – 6,7 тыс. рублей);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- </w:t>
      </w:r>
      <w:r>
        <w:rPr>
          <w:rFonts w:cs="Times New Roman" w:ascii="Times New Roman" w:hAnsi="Times New Roman"/>
          <w:color w:val="000000"/>
          <w:sz w:val="27"/>
          <w:szCs w:val="27"/>
        </w:rPr>
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– 85,7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- расходы на обновление материально-технической базы для организации занятий физической культурой и спортом в общеобразовательных организациях в рамках федерального проекта «Успех каждого ребенка» 5 409,5 тыс. рублей (федеральный бюджет 5 355,4 тыс. рублей, краевой 54,1 тыс. рублей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2) Расходы за счет средств краевого бюджета были направлены н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оплата труда и учебные расходы – 283 558,0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обучение детей-инвалидов – 112,1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организацию бесплатного двухразового питания отдельных категорий обучающихся – 3 391,9 тыс. рублей, в том числе софинансирование местного бюджета в сумме 33,9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на обеспечение бесплатным одноразовым горячим питанием детей из многодетных семей – 2 803,6 тыс. рублей, в том числе софинансирование местного бюджета в сумме 27,8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расчетов за топливно-энергетические ресурсы, потребляемые муниципальными учреждениями государственной программы Алтайского края «Обеспечение населения Алтайского края жилищно-коммунальными услугами» в рамках подпрограммы «Комплекс процессных мероприятий </w:t>
        <w:br/>
        <w:t xml:space="preserve">«Создание условий для обеспечения населения Алтайского края </w:t>
        <w:br/>
        <w:t xml:space="preserve">жилищно-коммунальными услугами»» за счет субсидии из краевого бюджета – 14 701,9 тыс. рублей, софинансирование местного бюджета – 1 076,6 тыс. рублей; </w:t>
        <w:tab/>
        <w:t>- реализацию мероприятий по капитальному ремонту кровли здания МКОУ Топчихинская средняя общеобразовательная школа № 2 в сумме 7 337,8 тыс. рублей (средства краевого бюджета – 6 604,0 тыс. рублей, софинансирование местного бюджета – 733,8 тыс. рублей)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) За счет средств местного бюджета расходы на общее образование составили 55 656,7 тыс. рублей и были направлены на уплату налогов, оплату коммунальных услуг, оплату договоров на ремонт и содержание имущества, услуги связи, оплату договоров на приобретение угля и расходы по его доставке, транспортные расходы на доставку учащихся, расходы на питание детей из малообеспеченных сем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о разделу «Общее образование» за счет средств местного бюджета исполнены муниципальные программ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Повышение безопасности дорожного движения» (безопасное колесо) в сумме 20,1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Профилактика преступлений и иных правонарушений в Топчихинском районе» в сумме 143,1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Профилактика и предупреждение чрезвычайных ситуаций на территории Топчихинского района Алтайского края» в сумме 689,8 тыс. рубле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Энергосбережение и повышение энергетической эффективности района» в сумме 3 535,4 тыс. рублей, в том числе средства краевого бюджета 3 500,0 тыс.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0703 «Дополнительное образование детей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о данному разделу учтены расходы на дополнительное образование детей в сумме 26 751,9 тыс. рубле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на обеспечение расчетов за топливно-энергетические ресурсы, потребляемые муниципальными учреждениями государственной программы Алтайского края «Обеспечение населения Алтайского края жилищно-коммунальными услугами» в рамках подпрограммы «Комплекс процессных мероприятий «Создание условий для обеспечения населения Алтайского края </w:t>
        <w:br/>
        <w:t>жилищно-коммунальными услугами»» – 746,5 тыс. рублей, (средства краевого бюджета – 304,9 тыс. рублей, софинансирование местного бюджета – 441,6 тыс. рублей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на софинансирование части расходов местных бюджетов по оплате труда работников дополнительного образования – 3 593,5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За счет средств районного бюджета расходы составили 22 374,3 тыс. рублей и были направлены на оплату труда, уплату налогов, оплату коммунальных услуг, ремонт и содержание имущества, услуги связи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о разделу «Дополнительное образование детей» за счет средств местного бюджета исполнены муниципальные программ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Профилактика преступлений и иных правонарушений в Топчихинском районе» в сумме 11,7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«Профилактика и предупреждение чрезвычайных ситуаций на территории Топчихинского района Алтайского края» в сумме 25,9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Подраздел 0709 «Другие вопросы в области образования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о данному разделу отражены расходы за счет средств бюджета района в сумме 17 782,7 тыс. рублей на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о и управление в сфере установленных функций в сумме </w:t>
        <w:br/>
        <w:t>4 464,9 тыс.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ы по учебно-методическому кабинету и централизованной бухгалтерии в сумме 10 108,3 тыс.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финансирование расходов за топливно-энергетические ресурсы, потребляемые муниципальными учреждениями государственной программы Алтайского края «Обеспечение населения Алтайского края жилищно-коммунальными услугами» в рамках подпрограммы «Модернизация и обеспечение стабильного функционирования объектов теплоснабжения» доля софинансирования местного бюджета составила 155,2 тыс. рублей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ю муниципальной программы «Патриотическое воспитание граждан в Топчихинском районе» 171,6 тыс.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ю муниципальной программы «Повышение безопасности дорожного движения» (безопасное колесо) в сумме 6,3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Расходы за счет средств краевого бюджета составили –  2 858,4 тыс. рублей, в том числе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ункционирование комиссии по делам несовершеннолетних и защите их прав и на организацию и осуществление деятельности по опеке и попечительству над детьми сиротами и детьми, оставшимся без попечения родителей в сумме 1 523,0 тыс. рублей; 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программа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 в сумме 8,1 тыс.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еспечение расчетов за топливно-энергетические ресурсы, потребляемые муниципальными учреждениями государственной программы Алтайского края «Обеспечение населения Алтайского края жилищно-коммунальными услугами» в рамках подпрограммы ««Комплекс процессных мероприятий </w:t>
        <w:br/>
        <w:t xml:space="preserve">«Создание условий для обеспечения населения Алтайского края </w:t>
        <w:br/>
        <w:t>жилищно-коммунальными услугами»»» средства краевого бюджета – 138 тыс.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расчетов на развитие системы отдыха и укрепление здоровья детей (организацию отдыха и оздоровления детей) в сумме 1 207,3 тыс. рублей (средства краевого бюджета – 1 189,3 тыс. рублей, софинансирование местного бюджета – 18,0 тыс. рублей)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0800 «Культура, кинематография, средства массовой информаци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0801 «Культура»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сходы составили 61617,2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ыделено субсидии муниципальному бюджетному учреждению культуры «Топчихинский центральный Дом культуры» на финансовое обеспечение муниципального задания за счет средств бюджета района в сумме 39410,0 тыс.</w:t>
      </w:r>
      <w:r>
        <w:rPr>
          <w:rFonts w:cs="Times New Roman" w:ascii="Times New Roman" w:hAnsi="Times New Roman"/>
          <w:color w:val="C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в том числе за счет средств краевого бюджета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- обеспечение расчетов за топливно-энергетические ресурсы, потребляемые муниципальными учреждениями государственной программы Алтайского края «Обеспечение населения Алтайского края жилищно-коммунальными услугами» в рамках подпрограммы «Модернизация и обеспечение стабильного функционирования объектов теплоснабжения» 3 218,3 тыс. рубл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софинансирование части расходов местных бюджетов по оплате труда работников культуры за счет средств краевого бюджета 23816,5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еализованы муниципальные программы: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  <w:t>«Профилактика преступлений и иных правонарушений в Топчихинском районе» - 84,8 тыс. рублей;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«Профилактика и предупреждение чрезвычайных ситуаций на территории Топчихинского района Алтайского края» - 231,0 тыс.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ы МБТ бюджетам сельсоветов на текущий и капитальный ремонт памятников Великой Отечественной войны – 6064,7 тыс. рублей, в том числе средства краевого бюджета 3999,9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Субсидии на иные цели составили 16 142,5 рублей, в том числе н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- капитальный ремонт здания центральной районной библиотеки по государственной программе Алтайского края «Развитие культуры Алтайского края» на сумму 15 326,6 тыс. рублей в том числе средства краевого бюджета 13 793,9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сударственную поддержку отрасли культуры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сударственной программы Алтайского края «Развитие культуры Алтайского края» в рамках национального проекта «Творческие люди» в сумме 101,0 тыс. рублей, в том числе (средства федерального бюджета – 100,0 тыс. рублей, средства краевого бюджета – 1,0 тыс. рублей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- установку уличного освещение МБУК «Топчихинский ЦДК» - 192,3 тыс. рублей;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капитальный ремонт помещений районного краеведческого музея – 268,7 тыс. рублей;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услуги строительного контроля по капитальному ремонту здания центральной районной библиотеки – 253,9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000 Социальная политик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ая сумма расходов за 2024 год составила 16474,8 тыс. рубл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001 «Пенсионное обеспечение»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Отражены расходы на ежемесячную доплату к пенсиям муниципальным служащим в сумме 252 тыс. рублей. Финансирование расходов производилось за счет собственных средств районного бюджета в соответствии с решением Топчихинского РСД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«Об утверждении Порядка назначения, выплаты пенсии за выслугу лет лицам, замещавшим должности муниципальной службы в Администрации Топчихинского района и ее структурных подразделениях»</w:t>
      </w:r>
      <w:r>
        <w:rPr>
          <w:rFonts w:cs="Times New Roman" w:ascii="Times New Roman" w:hAnsi="Times New Roman"/>
          <w:sz w:val="27"/>
          <w:szCs w:val="27"/>
        </w:rPr>
        <w:t>. Количество получателей в 2024 году составило 31 челове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003 «Социальное обеспечение»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о данному подразделу отражены расходы за счет средств краевого, федерального и местного бюджетов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1. Реализация мероприятий государственной программы Алтайского края «Обеспечение доступным и комфортным жильем населения Алтайского края» в рамках подпрограммы «Обеспечение жильем молодых семей в Алтайском крае» - 1500,4 тыс. рублей, в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федеральный бюджет – 500,3 тыс. рублей;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краевой бюджет – 500,1 тыс. рублей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ab/>
        <w:t>- местный бюджет – 500,0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ab/>
        <w:t>2. Реализация мероприятий государственной программы Алтайского края «Комплексное развитие сельских территорий Алтайского края» мероприятия по улучшению жилищных условий на сельских территориях в сумме 900,0 тыс. рублей за счет средств краевого бюдже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 Реализация мероприятий государственной программы Алтайского края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br/>
      </w:r>
      <w:r>
        <w:rPr>
          <w:rFonts w:cs="Times New Roman" w:ascii="Times New Roman" w:hAnsi="Times New Roman"/>
          <w:sz w:val="27"/>
          <w:szCs w:val="27"/>
        </w:rPr>
        <w:t>«Обеспечение населения Алтайского края жилищно-коммунальными услугами» в рамках подпрограммы «Создание условий для обеспечения населения Алтайского края жилищно-коммунальными услугами» в целях соблюдения предельных (максимальных) индексов изменения размера вносимой гражданами платы за коммунальные услуги в сумме 593,9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Произведены расходы за счет средств местного бюджета на единовременную выплату молодым специалистам из числа выпускников в сумме 208,4 тыс. рублей в рамках муниципальной программы «Молодежь Топчихинского района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004 «Охрана семьи и детства»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тражены расходы за счет средств краевого бюджета н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229,6 тыс.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- содержание ребенка в семье опекуна (попечителя) и приемной семье, а также вознаграждение, причитающееся приемному родителю – 11778,1 тыс. руб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006 «Другие вопросы в области социальной политик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Отражены расходы за счет средств краевого бюджета на осуществление государственных полномочий по постановке на учет и учету граждан, выехавших из районов Крайнего Севера в сумме 8,3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100 «Физическая культура и спорт»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асходы за 2024 год по данному разделу составили 12572,6 тыс. рубл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102 «Массовый спорт»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тражены расходы н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- реализацию муниципальной программы «Развитие физической культуры и спорта в Топчихинском районе» в сумме 1344,9 тыс. рублей;</w:t>
        <w:tab/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103 «Спорт высших достижений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Отражены расходы на содержание Топчихинской спортивной школы в сумме 11227,7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200 «Средства массовой информаци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202 «периодическая печать и издательства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На выполнение муниципального задания по изданию сборника муниципальных правовых актов и освещению деятельности органов местного самоуправления выделено субсидии автономному учреждению «Редакция газеты «Наше слово» в сумме 950,0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400 «Межбюджетные трансферты общего характера бюджетам бюджетной системы Российской Федерации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401 «Дотации на выравнивание бюджетной обеспеченности субъектов Российской Федерации и муниципальных образований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Дотации на выравнивание бюджетной обеспеченности поселений рассчитаны исходя из численности населения на 1 января 2024 года, с учетом объективных условий, влияющих на стоимость предоставления муниципальных услуг.  Всего было выделено дотаций бюджетам поселений из бюджета района в сумме 4061,8 тыс. рубле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u w:val="single"/>
        </w:rPr>
        <w:t>1403 «Прочие межбюджетные трансферты общего характера»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делены бюджетам поселений иные межбюджетные трансферты на осуществление части полномочий по решению вопросов местного значения сельских поселений в сумме 44525,9 тыс. рублей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4 году основные статьи решения о бюджете муниципального образования Топчихинский район Алтайского края на 2024 год исполнен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азрезе отраслей удельный вес распределился следующим образом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разование – 63%; общегосударственные вопросы – 9%; ЖКХ – 8%; культура – 7%; национальная экономика – 3,5%; социальная политика – 2%; национальная безопасность – 1%; СМИ – 0,1%; физкультура и спорт – 1,4%; перечисление МБТ – 5%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целом, перечисления бюджетам сельсоветов составили 96300,9 тыс. рублей, в том числе: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- дотации на выравнивание бюджетной обеспеченности поселений за счет субвенции из краевого бюджета – 1807,8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ыс. рубле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тации на выравнивание бюджетной обеспеченности поселений за счет субвенции из районного бюджета – 2254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ыс.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убвенция на осуществление первичного воинского учета на территориях, где отсутствуют военные комиссариаты – 2154,3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ыс. рублей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БТ на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 осуществление части полномочий по решению вопросов местного значения сельских поселений – 44525,9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ыс.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ремонт и содержание дорог общего пользования – 24443,7 тыс. руб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существление части полномочий по решению вопросов местного значения в соответствии с заключенными соглашениями – 2000,0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ыс. рублей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- предотвращение и ликвидацию стихийных бедствий и чрезвычайных ситуаций – 5758,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ыс. рублей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ремонт памятников воинам ВОВ – 6064,7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ализация мероприятий по землеустройству и землепользованию – 1684,1 тыс. рублей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- реализацию проектов развития общественной инфраструктуры, основанных на инициативах граждан – 5608,4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ыс. рублей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фицит районного бюджета и источники внутреннего финансирования дефицита районного бюджета в 2024 году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решением Топчихинского районного Совета депутатов от 13.12.2024 № 16 </w:t>
      </w:r>
      <w:r>
        <w:rPr>
          <w:rFonts w:cs="Times New Roman" w:ascii="Times New Roman" w:hAnsi="Times New Roman"/>
          <w:spacing w:val="-3"/>
          <w:sz w:val="27"/>
          <w:szCs w:val="27"/>
        </w:rPr>
        <w:t xml:space="preserve">«О </w:t>
      </w:r>
      <w:r>
        <w:rPr>
          <w:rFonts w:cs="Times New Roman" w:ascii="Times New Roman" w:hAnsi="Times New Roman"/>
          <w:sz w:val="27"/>
          <w:szCs w:val="27"/>
        </w:rPr>
        <w:t>бюджете муниципального образования Топчихинский район Алтайского края на 2024 год и плановый период 2024 и 2025 годов», первоначально предельный размер дефицита бюджета на 2024 год установлен в сумме 39753 тыс. рублей. С учетом последующих изменений и дополнений, внесенных в районный бюджет, размер дефицита районного бюджета на 2024 год установлен в сумме 0тыс. рублей, что соответствует предельным значениям, установленным пунктом 3 статьи 92.1 Бюджетного кодекса</w:t>
      </w:r>
      <w:r>
        <w:rPr>
          <w:rFonts w:cs="Times New Roman" w:ascii="Times New Roman" w:hAnsi="Times New Roman"/>
          <w:spacing w:val="-9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актически по состоянию на 01.01.2025 сложился профицит районного бюджета в объеме 8763,1 тыс. рубле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2024 году районным бюджетом бюджетные кредиты не привлекались. </w:t>
      </w:r>
    </w:p>
    <w:p>
      <w:pPr>
        <w:pStyle w:val="Heading1"/>
        <w:ind w:left="709" w:right="824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Heading1"/>
        <w:ind w:left="0" w:right="-1" w:hanging="0"/>
        <w:rPr/>
      </w:pPr>
      <w:r>
        <w:rPr>
          <w:sz w:val="27"/>
          <w:szCs w:val="27"/>
          <w:lang w:val="ru-RU"/>
        </w:rPr>
        <w:t>Анализ состояния внутреннего муниципального долга в 2024 году</w:t>
      </w:r>
    </w:p>
    <w:p>
      <w:pPr>
        <w:pStyle w:val="TextBody"/>
        <w:spacing w:before="1" w:after="0"/>
        <w:ind w:right="105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before="1" w:after="0"/>
        <w:ind w:right="105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о состоянию на 01.01.2025 муниципальный долг составляет 0,00 тыс. рублей. </w:t>
      </w:r>
    </w:p>
    <w:p>
      <w:pPr>
        <w:pStyle w:val="TextBody"/>
        <w:spacing w:before="1" w:after="0"/>
        <w:ind w:right="105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сновные показатели, характеризующие муниципальный долг районного бюджета</w:t>
      </w:r>
    </w:p>
    <w:p>
      <w:pPr>
        <w:pStyle w:val="Style19"/>
        <w:jc w:val="right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417"/>
        <w:gridCol w:w="1701"/>
      </w:tblGrid>
      <w:tr>
        <w:trPr>
          <w:trHeight w:val="70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долгового обязатель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ъем обязательств </w:t>
            </w:r>
          </w:p>
        </w:tc>
      </w:tr>
      <w:tr>
        <w:trPr>
          <w:trHeight w:val="7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.01.2025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олученные муниципальными образованиями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нти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ные бумаг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6"/>
          <w:lang w:val="en-US"/>
        </w:rPr>
      </w:pPr>
      <w:r>
        <w:rPr>
          <w:rFonts w:cs="Times New Roman" w:ascii="Times New Roman" w:hAnsi="Times New Roman"/>
          <w:b/>
          <w:sz w:val="24"/>
          <w:szCs w:val="26"/>
          <w:lang w:val="en-US"/>
        </w:rPr>
      </w:r>
    </w:p>
    <w:p>
      <w:pPr>
        <w:pStyle w:val="Heading1"/>
        <w:tabs>
          <w:tab w:val="clear" w:pos="708"/>
          <w:tab w:val="left" w:pos="9498" w:leader="none"/>
        </w:tabs>
        <w:ind w:left="0" w:right="31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Анализ исполнения расходов районного бюджета </w:t>
      </w:r>
    </w:p>
    <w:p>
      <w:pPr>
        <w:pStyle w:val="Heading1"/>
        <w:tabs>
          <w:tab w:val="clear" w:pos="708"/>
          <w:tab w:val="left" w:pos="9498" w:leader="none"/>
        </w:tabs>
        <w:ind w:left="0" w:right="31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разрезе муниципальных программ</w:t>
      </w:r>
    </w:p>
    <w:p>
      <w:pPr>
        <w:pStyle w:val="TextBody"/>
        <w:spacing w:before="6" w:after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7"/>
          <w:szCs w:val="27"/>
          <w:lang w:val="ru-RU"/>
        </w:rPr>
        <w:t xml:space="preserve">Исполнение расходов районного бюджета в 2024 году осуществлялось в основном в рамках реализации 15 муниципальных программ. Объем кассовых расходов, осуществленных в </w:t>
      </w:r>
      <w:r>
        <w:rPr>
          <w:spacing w:val="2"/>
          <w:sz w:val="27"/>
          <w:szCs w:val="27"/>
          <w:lang w:val="ru-RU"/>
        </w:rPr>
        <w:t xml:space="preserve">рамках </w:t>
      </w:r>
      <w:r>
        <w:rPr>
          <w:sz w:val="27"/>
          <w:szCs w:val="27"/>
          <w:lang w:val="ru-RU"/>
        </w:rPr>
        <w:t>муниципальных программ, составил 773703,6</w:t>
      </w:r>
      <w:r>
        <w:rPr>
          <w:b/>
          <w:bCs/>
          <w:color w:val="000000"/>
          <w:sz w:val="27"/>
          <w:szCs w:val="27"/>
          <w:lang w:val="ru-RU" w:eastAsia="ru-RU"/>
        </w:rPr>
        <w:t xml:space="preserve"> </w:t>
      </w:r>
      <w:r>
        <w:rPr>
          <w:sz w:val="27"/>
          <w:szCs w:val="27"/>
          <w:lang w:val="ru-RU"/>
        </w:rPr>
        <w:t>тыс. рублей или 84% к общему объему кассовых расходов 2024</w:t>
      </w:r>
      <w:r>
        <w:rPr>
          <w:spacing w:val="-15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года.</w:t>
      </w:r>
    </w:p>
    <w:p>
      <w:pPr>
        <w:pStyle w:val="TextBody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Кассовые расходы непрограммного направления составили 145355,1 тыс. рублей или 16% к общему объему кассовых расходов районного бюджета 2024</w:t>
      </w:r>
      <w:r>
        <w:rPr>
          <w:spacing w:val="-4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года.</w:t>
      </w:r>
    </w:p>
    <w:p>
      <w:pPr>
        <w:pStyle w:val="TextBody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сполнение расходов районного бюджета в разрезе муниципальных программ сложилось следующим образом:</w:t>
      </w:r>
    </w:p>
    <w:p>
      <w:pPr>
        <w:pStyle w:val="TextBody"/>
        <w:spacing w:before="0" w:after="11"/>
        <w:ind w:left="360" w:right="104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(тыс. рублей)</w:t>
      </w:r>
    </w:p>
    <w:tbl>
      <w:tblPr>
        <w:tblW w:w="9581" w:type="dxa"/>
        <w:jc w:val="left"/>
        <w:tblInd w:w="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9"/>
        <w:gridCol w:w="4279"/>
        <w:gridCol w:w="1008"/>
        <w:gridCol w:w="1328"/>
        <w:gridCol w:w="1280"/>
        <w:gridCol w:w="1307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 програм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 на 2024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на 01.01.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выполнения пла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за 2024 год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ышение безопасности дорожного движения в Топчихинском районе, всего, в том числе: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48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97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883,1</w:t>
            </w:r>
          </w:p>
        </w:tc>
      </w:tr>
      <w:tr>
        <w:trPr>
          <w:trHeight w:val="4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75,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473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40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508,1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еступлений и иных правонарушений в Топчихинском районе, всего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6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,6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ьем молодых семей в Топчихинском районе,  всего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3,8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,4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,2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,2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ое развитие сельских территорий Топчихинского района Алтайского края, всего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7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482,9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62,6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4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4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77,1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63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63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2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нергосбережение и повышение энергетической эффективности зданий, строений, сооружений муниципальных учреждений, расположенных на территории муниципального образования Топчихинский район, всего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3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3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5,3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73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5,3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триотическое воспитание  граждан в Топчихинском районе, 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,7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иводействие экстремизму в Топчихинском районе, 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населения Топчихинского района жилищно-коммунальными услугами, всего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 892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97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 993,8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499,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654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14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 943,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3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83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51,8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культуры Топчихинского района, всего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30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30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67,5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70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620,8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9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9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46,7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и предупреждение чрезвычайных ситуаций природного и техногенного характера на территории муниципального образования Топчихинский район Алтайского края, 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83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2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28,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материально-техническое обеспечение деятельности органов местного самоуправления, 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7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,1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ь Топчихинского района, 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3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бразования в Топчихинском районе, всего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 24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 41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 899,9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38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12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469,1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 990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 65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 401,0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 871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 63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29,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алого и среднего предпринимательства в Топчихинском районе, 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1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,1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физической культуры и спор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19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3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74,7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3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1,2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06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2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13,5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ная инвестиционная программа муниципального образования Топчихинский район на 2023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8,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МП, в том числе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0 260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3 70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8 756,3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882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62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2 656,1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аев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13 18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06 33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36 112,3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4 19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4 74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9 987,9</w:t>
            </w:r>
          </w:p>
        </w:tc>
      </w:tr>
    </w:tbl>
    <w:p>
      <w:pPr>
        <w:pStyle w:val="TextBody"/>
        <w:spacing w:before="0" w:after="11"/>
        <w:ind w:left="360" w:right="104" w:hanging="0"/>
        <w:jc w:val="both"/>
        <w:rPr>
          <w:sz w:val="14"/>
          <w:szCs w:val="26"/>
          <w:lang w:val="ru-RU"/>
        </w:rPr>
      </w:pPr>
      <w:r>
        <w:rPr>
          <w:sz w:val="14"/>
          <w:szCs w:val="26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ономическая структура районного бюджета выглядит следующим образом:</w:t>
      </w:r>
    </w:p>
    <w:p>
      <w:pPr>
        <w:pStyle w:val="Style19"/>
        <w:jc w:val="right"/>
        <w:rPr/>
      </w:pPr>
      <w:r>
        <w:rPr/>
        <w:t>(тыс. рублей)</w:t>
      </w:r>
    </w:p>
    <w:tbl>
      <w:tblPr>
        <w:tblW w:w="9581" w:type="dxa"/>
        <w:jc w:val="left"/>
        <w:tblInd w:w="5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861"/>
        <w:gridCol w:w="1276"/>
        <w:gridCol w:w="1444"/>
      </w:tblGrid>
      <w:tr>
        <w:trPr/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 от общей суммы расходов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работная пла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 15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73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выпл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 622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4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связ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151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услу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413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альные услу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 209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3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 412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3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работы, услу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 745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1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ным и автономным учреждениям (кроме заработной пла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 614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0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х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, работы для целей капитальных вло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448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1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исления бюджетам сельсов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 300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8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обия по социальной помощи населению в денежной фор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047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й, пособия, выплачиваемые работодателями, нанимателями бывшим работник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ые пособия и компенсации персоналу в денежной фор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231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лата налогов, пошлин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31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7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 327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9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 918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8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юче-смазочные материалы и уго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065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е материал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930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</w:t>
            </w:r>
          </w:p>
        </w:tc>
      </w:tr>
      <w:tr>
        <w:trPr/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прочих материальных запа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359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6</w:t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ные приоритеты расходов районного бюджета в 2024 году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вышение эффективности использования финансовых ресурсов, выявление резервов и перераспределение средств в пользу приоритетных направлений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безусловное исполнение социальных обязательств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инансовое обеспечение задач, определенных в Указах Президента РФ и направленных на совершенствование оплаты труда в бюджетном сектор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здание условий для повышения доступности и качества оказания государственных и муниципальных услуг.</w:t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митета по финансам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и Топчихинского района                                                   О.В. Нос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22" w:right="116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0" w:after="0"/>
      <w:ind w:firstLine="700"/>
      <w:jc w:val="both"/>
      <w:outlineLvl w:val="1"/>
    </w:pPr>
    <w:rPr>
      <w:rFonts w:ascii="Times New Roman" w:hAnsi="Times New Roman" w:eastAsia="Times New Roman" w:cs="Times New Roman"/>
      <w:b/>
      <w:i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textAlignment w:val="baseline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  <w:szCs w:val="24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8"/>
      <w:shd w:fill="FFFFFF" w:val="clear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exact" w:line="244" w:before="0" w:after="0"/>
      <w:ind w:left="105" w:hanging="0"/>
    </w:pPr>
    <w:rPr>
      <w:rFonts w:ascii="Times New Roman" w:hAnsi="Times New Roman" w:eastAsia="Times New Roman"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Заголовок 11"/>
    <w:basedOn w:val="Normal"/>
    <w:qFormat/>
    <w:pPr>
      <w:widowControl w:val="false"/>
      <w:spacing w:lineRule="auto" w:line="240" w:before="0" w:after="0"/>
      <w:ind w:left="122" w:right="116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1">
    <w:name w:val="Текст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аголовок1"/>
    <w:basedOn w:val="Normal"/>
    <w:qFormat/>
    <w:pPr>
      <w:suppressAutoHyphens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52">
    <w:name w:val="s_52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c">
    <w:name w:val="pc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20:00Z</dcterms:created>
  <dc:creator>Admin</dc:creator>
  <dc:description/>
  <cp:keywords/>
  <dc:language>en-US</dc:language>
  <cp:lastModifiedBy>User</cp:lastModifiedBy>
  <cp:lastPrinted>2022-03-22T11:08:00Z</cp:lastPrinted>
  <dcterms:modified xsi:type="dcterms:W3CDTF">2025-02-27T05:38:00Z</dcterms:modified>
  <cp:revision>603</cp:revision>
  <dc:subject/>
  <dc:title/>
</cp:coreProperties>
</file>