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Топчихинского района за 2024 год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63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2977"/>
        <w:gridCol w:w="1225"/>
        <w:gridCol w:w="1326"/>
      </w:tblGrid>
      <w:tr>
        <w:trPr>
          <w:trHeight w:val="8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>
          <w:trHeight w:val="11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 Белояровского сельсовета Топчихинского района (предотвращение стихийных бедствий и чрезвычайных ситуаций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  <w:r>
              <w:rPr>
                <w:lang w:val="en-US"/>
              </w:rPr>
              <w:t xml:space="preserve"> </w:t>
            </w:r>
            <w:r>
              <w:rPr/>
              <w:t>0412 9910014101 5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</w:tr>
      <w:tr>
        <w:trPr>
          <w:trHeight w:val="11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 Кировского сельсовета Топчихинского района (предотвращение стихийных бедствий и чрезвычайных ситуаций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  <w:r>
              <w:rPr>
                <w:lang w:val="en-US"/>
              </w:rPr>
              <w:t xml:space="preserve"> </w:t>
            </w:r>
            <w:r>
              <w:rPr/>
              <w:t>0412 9910014101 5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>
          <w:trHeight w:val="11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 Ключевского сельсовета Топчихинского района (предотвращение стихийных бедствий и чрезвычайных ситуаций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  <w:r>
              <w:rPr>
                <w:lang w:val="en-US"/>
              </w:rPr>
              <w:t xml:space="preserve"> </w:t>
            </w:r>
            <w:r>
              <w:rPr/>
              <w:t>0412 9910014101 5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>
          <w:trHeight w:val="12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 Красноярского сельсовета Топчихинского района (предотвращение стихийных бедствий и чрезвычайных ситуаций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  <w:r>
              <w:rPr>
                <w:lang w:val="en-US"/>
              </w:rPr>
              <w:t xml:space="preserve"> </w:t>
            </w:r>
            <w:r>
              <w:rPr/>
              <w:t>0412 9910014101 5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10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 Переясловского сельсовета Топчихинского района (предотвращение стихийных бедствий и чрезвычайных ситуаций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  <w:r>
              <w:rPr>
                <w:lang w:val="en-US"/>
              </w:rPr>
              <w:t xml:space="preserve"> </w:t>
            </w:r>
            <w:r>
              <w:rPr/>
              <w:t>0412 9910014101 5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 Топчихинского сельсовета Топчихинского района (предотвращение стихийных бедствий и чрезвычайных ситуаций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  <w:r>
              <w:rPr>
                <w:lang w:val="en-US"/>
              </w:rPr>
              <w:t xml:space="preserve"> </w:t>
            </w:r>
            <w:r>
              <w:rPr/>
              <w:t>0412 9910014101 5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9</w:t>
            </w:r>
          </w:p>
        </w:tc>
      </w:tr>
      <w:tr>
        <w:trPr>
          <w:trHeight w:val="11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 Фунтиковского сельсовета Топчихинского района (предотвращение стихийных бедствий и чрезвычайных ситуаций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  <w:r>
              <w:rPr>
                <w:lang w:val="en-US"/>
              </w:rPr>
              <w:t xml:space="preserve"> </w:t>
            </w:r>
            <w:r>
              <w:rPr/>
              <w:t>0412 9910014101 5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1</w:t>
            </w:r>
          </w:p>
        </w:tc>
      </w:tr>
      <w:tr>
        <w:trPr>
          <w:trHeight w:val="7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 Чаузовского сельсовета Топчихинского района (предотвращение стихийных бедствий и чрезвычайных ситуаций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  <w:r>
              <w:rPr>
                <w:lang w:val="en-US"/>
              </w:rPr>
              <w:t xml:space="preserve"> </w:t>
            </w:r>
            <w:r>
              <w:rPr/>
              <w:t>0412 9910014101 5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  <w:gridCol w:w="1892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финансам Администрации Топчихинского района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Носеви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2.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1:28:00Z</dcterms:created>
  <dc:creator>Sudya</dc:creator>
  <dc:description/>
  <cp:keywords/>
  <dc:language>en-US</dc:language>
  <cp:lastModifiedBy>User</cp:lastModifiedBy>
  <cp:lastPrinted>2019-02-25T08:30:00Z</cp:lastPrinted>
  <dcterms:modified xsi:type="dcterms:W3CDTF">2025-02-27T04:57:00Z</dcterms:modified>
  <cp:revision>44</cp:revision>
  <dc:subject/>
  <dc:title/>
</cp:coreProperties>
</file>